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777875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eastAsia="ja-JP"/>
        </w:rPr>
        <w:t>Пояснительная записк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lang w:val="tt-RU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Рабочая программа</w:t>
      </w:r>
      <w:r>
        <w:rPr>
          <w:rFonts w:cs="Times New Roman" w:ascii="Times New Roman" w:hAnsi="Times New Roman"/>
          <w:b/>
          <w:bCs/>
          <w:color w:val="000000"/>
          <w:lang w:val="tt-RU"/>
        </w:rPr>
        <w:t> по физической культуре  </w:t>
      </w:r>
      <w:r>
        <w:rPr>
          <w:rFonts w:cs="Times New Roman" w:ascii="Times New Roman" w:hAnsi="Times New Roman"/>
          <w:b/>
          <w:bCs/>
          <w:color w:val="000000"/>
        </w:rPr>
        <w:t>составлена на основе следующих нормативных документов и методических рекомендаций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1.Федерального государственного образовательного стандарта начального общего образования, утвержденного приказом Министерства образования и науки Российской Федерации от 6 октября 2009 г. №373,зарегистрирован в Минюсте России 22 декабря 2009г., регистрационный номер 17785 (с изменениями на 8 апреля 2015 года)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2.Образовательной программы МБОУ « Деушевская основная</w:t>
      </w:r>
      <w:r>
        <w:rPr>
          <w:rFonts w:cs="Times New Roman" w:ascii="Times New Roman" w:hAnsi="Times New Roman"/>
          <w:color w:val="00000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</w:rPr>
        <w:t>общеобразовательная школа » Апастовского муниципального района Республики</w:t>
      </w:r>
      <w:r>
        <w:rPr>
          <w:rFonts w:cs="Times New Roman" w:ascii="Times New Roman" w:hAnsi="Times New Roman"/>
          <w:color w:val="00000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</w:rPr>
        <w:t>Татарстан, утвержденного директором школы, приказ №247 от 15.01.2014  года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Примерные</w:t>
      </w:r>
      <w:r>
        <w:rPr>
          <w:rFonts w:cs="Times New Roman" w:ascii="Times New Roman" w:hAnsi="Times New Roman"/>
          <w:color w:val="00000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</w:rPr>
        <w:t>программы по учебным предметам. Начальная школа. В 2 ч. Ч.2.-3-е изд.,перераб.- М.: Просвещение, 2010.(Стандарты второго       поколения), примерной программы начального общего образования по чтению. Данная</w:t>
      </w:r>
      <w:r>
        <w:rPr>
          <w:rFonts w:cs="Times New Roman" w:ascii="Times New Roman" w:hAnsi="Times New Roman"/>
          <w:color w:val="00000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</w:rPr>
        <w:t>программа нацелена на реализацию федерального    компонента</w:t>
      </w:r>
      <w:r>
        <w:rPr>
          <w:rFonts w:cs="Times New Roman" w:ascii="Times New Roman" w:hAnsi="Times New Roman"/>
          <w:color w:val="00000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</w:rPr>
        <w:t>государственного стандарта  начального</w:t>
      </w:r>
      <w:r>
        <w:rPr>
          <w:rFonts w:cs="Times New Roman" w:ascii="Times New Roman" w:hAnsi="Times New Roman"/>
          <w:color w:val="00000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</w:rPr>
        <w:t>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4.Учебного плана МБОУ «Деушевская основная</w:t>
      </w:r>
      <w:r>
        <w:rPr>
          <w:rFonts w:cs="Times New Roman" w:ascii="Times New Roman" w:hAnsi="Times New Roman"/>
          <w:color w:val="00000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</w:rPr>
        <w:t>общеобразовательная школа » Апастовского муниципального района Республики</w:t>
        <w:br/>
        <w:t>Татарстан  на</w:t>
      </w:r>
      <w:r>
        <w:rPr>
          <w:rFonts w:cs="Times New Roman" w:ascii="Times New Roman" w:hAnsi="Times New Roman"/>
          <w:color w:val="00000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</w:rPr>
        <w:t>2022-2023 учебный год утвержденного директором школы, приказ №59 от1 сентября 2022г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ом обучения физической культуре в начальной школе является двигательная система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С учётом этих особенностей </w:t>
      </w: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</w:rPr>
        <w:t xml:space="preserve"> примерной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</w:t>
      </w:r>
      <w:r>
        <w:rPr>
          <w:rFonts w:cs="Times New Roman" w:ascii="Times New Roman" w:hAnsi="Times New Roman"/>
          <w:b/>
        </w:rPr>
        <w:t>задач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ние общих представлений о физической культуре, её значении в жизни человека, укреплении здоровья, физическом развитии и физической подготовленност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интереса к самостоятельным занятиям физическими упражнениями, подвижным играм, формам активного отдыха и досуг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учение простейшим способам контроля за физической нагрузкой, отдельными показателями физического развития и физической подготовлен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ниверсальными компетенциями учащихся на этапе начального образования по физической культуре являют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я организовывать собственную деятельность, выбирать и использовать средства для достижения её цел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я активно включаться в коллективную деятельность, взаимодействовать со сверстниками в достижении общих целе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доносить информацию в доступной, эмоционально-яркой форме в процессе общения и взаимодействия со сверстниками и взрослыми людьми. 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Ценностные ориентиры содержания учебного предме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тель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Место учебного предмета в учебном плане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Согласно базисному (образовательному) плану образовательных учреждений РФ всего на изучение физической культуры в начальной школе выделяется 405 ч, из них в 1 классе  3 ч в неделю (33 учебные недели),  во 2, 3 и 4 классах 3 ч в неделю (34 учебные недели в каждом классе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Результаты изучения учебного предм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</w:t>
      </w:r>
      <w:r>
        <w:rPr>
          <w:rFonts w:cs="Times New Roman" w:ascii="Times New Roman" w:hAnsi="Times New Roman"/>
          <w:b/>
          <w:i/>
        </w:rPr>
        <w:t xml:space="preserve">Личностные результаты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ктивное включение в общение и взаимодействие со сверстниками на принципах уважения и доброжелательности, взаимопомощи и сопережива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явление положительных качеств личности и управление своими эмоциями в различных (нестандартных) ситуациях и условиях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явление дисциплинированности, трудолюбие и упорство в достижении поставленных целей; • оказание бескорыстной помощи своим сверстникам, нахождение с ними общего языка и общих интерес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етапредметные результаты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арактеристика явления (действия и поступков), их объективная оценка на основе освоенных знаний и имеющегося опыт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наружение ошибок при выполнении учебных заданий, отбор способов их исправл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щение и взаимодействие со сверстниками на принципах взаимоуважения и взаимопомощи, дружбы и толерантност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еспечение защиты и сохранности природы во время активного отдыха и занятий физической культуро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ация самостоятельной деятельности с учётом требований её безопасности, сохранности инвентаря и оборудования, организации места занят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ланирование собственной деятельности, распределение нагрузки и организация отдыха в процессе её выполн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нализ и объективная оценка результатов собственного труда, поиск возможностей и способов их улучш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дение красоты движений, выделение и обоснование эстетических признаков в движениях и передвижениях человек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ценка красоты телосложения и осанки, сравнение их с эталонными образцам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правление эмоциями при общении со сверстниками и взрослыми, хладнокровие, сдержанность, рассудительность;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ехнически правильное выполнение двигательных действий из базовых видов спорта, использование их в игровой и соревновательной деятельности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едметные результаты: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ланирование занятий физическими упражнениями в режиме дня, организация отдыха и досуга с использованием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 физической культуры;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ставление физической культуры как средства укрепления здоровья, физического развития и физической подготовки человек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змерение (познавание) индивидуальных показателей физического развития (длины и массы тела), развитие основных физических качест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казание посильной помощи и моральной поддержки сверстникам при выполнении учебных заданий, доброжелательное и уважительное отношение при объяснении ошибок и способов их устран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ация и проведение со сверстниками подвижных  игр и элементов соревнований, осуществление их объективного судейств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ережное обращение с инвентарём и оборудованием, соблюдение требований техники безопасности к местам провед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арактеристика физической нагрузки по показателю частоты пульса, регулирование её напряженности во время занятий по развитию физических качест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заимодействие со сверстниками по правилам проведения подвижных игр и соревнова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ъяснение в доступной форме правил (техники) выполнения двигательных действий, анализ и поиск ошибок, исправление их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ача строевых команд, подсчёт при выполнении общеразвивающих упражне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хождение отличительных особенностей в выполнении двигательного действия разными учениками, выделение отличительных признаков и элемент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полнение акробатических и гимнастических комбинаций на высоком техничном уровне, характеристика признаков техничного исполн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полнение технических действий из базовых видов спорта, применение их в игровой и соревновательной деятельност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полнение жизненно важных двигательных навыков и умений различными способами, в различных условиях.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>Основное содержание предмета «Физическая культура» на ступени начального обще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>Физическая культура.</w:t>
      </w:r>
      <w:r>
        <w:rPr>
          <w:rFonts w:cs="Times New Roman" w:ascii="Times New Roman" w:hAnsi="Times New Roman"/>
        </w:rPr>
        <w:t xml:space="preserve">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з истории физической культуры.</w:t>
      </w:r>
      <w:r>
        <w:rPr>
          <w:rFonts w:cs="Times New Roman" w:ascii="Times New Roman" w:hAnsi="Times New Roman"/>
        </w:rPr>
        <w:t xml:space="preserve"> 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Физические упражнения.</w:t>
      </w:r>
      <w:r>
        <w:rPr>
          <w:rFonts w:cs="Times New Roman" w:ascii="Times New Roman" w:hAnsi="Times New Roman"/>
        </w:rPr>
        <w:t xml:space="preserve"> 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 Характеристика основных физических качеств: силы, быстроты, выносливости, гибкости и равновес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зическая нагрузка и ее влияние на повышение частоты сердечных сокращени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Самостоятельные занятия. </w:t>
      </w:r>
      <w:r>
        <w:rPr>
          <w:rFonts w:cs="Times New Roman" w:ascii="Times New Roman" w:hAnsi="Times New Roman"/>
        </w:rPr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амостоятельные наблюдения</w:t>
      </w:r>
      <w:r>
        <w:rPr>
          <w:rFonts w:cs="Times New Roman" w:ascii="Times New Roman" w:hAnsi="Times New Roman"/>
        </w:rPr>
        <w:t xml:space="preserve"> за физическим развитием и физической подготовленностью. 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>Самостоятельные игры и развлечения.</w:t>
      </w:r>
      <w:r>
        <w:rPr>
          <w:rFonts w:cs="Times New Roman" w:ascii="Times New Roman" w:hAnsi="Times New Roman"/>
        </w:rPr>
        <w:t xml:space="preserve"> Организация и способы физкультурной деятельности Знания о физической культуре проведение подвижных игр (на спортивных площадках и в спортивных залах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ическое совершенствование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>Физкультурно-оздоровительная деятельность</w:t>
      </w:r>
      <w:r>
        <w:rPr>
          <w:rFonts w:cs="Times New Roman" w:ascii="Times New Roman" w:hAnsi="Times New Roman"/>
        </w:rPr>
        <w:t xml:space="preserve">. Комплексы физических упражнений для утренней зарядки, физкультминуток, занятий по профилактике и коррекции нарушений осанк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ы упражнений на развитие физических каче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лексы дыхательных упражнений. Гимнастика для глаз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портивно-оздоровительная деятельность. Гимнастика с основами акробатики. </w:t>
      </w:r>
      <w:r>
        <w:rPr>
          <w:rFonts w:cs="Times New Roman" w:ascii="Times New Roman" w:hAnsi="Times New Roman"/>
        </w:rPr>
        <w:t>Организующие команды и приемы. Строевые действия в шеренге и колонне; выполнение строевых команд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Акробатические упражнения.</w:t>
      </w:r>
      <w:r>
        <w:rPr>
          <w:rFonts w:cs="Times New Roman" w:ascii="Times New Roman" w:hAnsi="Times New Roman"/>
        </w:rPr>
        <w:t xml:space="preserve"> 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Акробатические комбинации.</w:t>
      </w:r>
      <w:r>
        <w:rPr>
          <w:rFonts w:cs="Times New Roman" w:ascii="Times New Roman" w:hAnsi="Times New Roman"/>
        </w:rPr>
        <w:t xml:space="preserve"> Например: 1) мост из положения лежа на спине, опуститься в исходное положение, переворот в положение лежа на животе, прыжок с опорой на руки в упор присев; 2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Упражнения на низкой гимнастической перекладине</w:t>
      </w:r>
      <w:r>
        <w:rPr>
          <w:rFonts w:cs="Times New Roman" w:ascii="Times New Roman" w:hAnsi="Times New Roman"/>
        </w:rPr>
        <w:t>: висы, перемах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Гимнастическая комбинация.</w:t>
      </w:r>
      <w:r>
        <w:rPr>
          <w:rFonts w:cs="Times New Roman" w:ascii="Times New Roman" w:hAnsi="Times New Roman"/>
        </w:rPr>
        <w:t xml:space="preserve"> 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ед но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Опорный прыжок:</w:t>
      </w:r>
      <w:r>
        <w:rPr>
          <w:rFonts w:cs="Times New Roman" w:ascii="Times New Roman" w:hAnsi="Times New Roman"/>
        </w:rPr>
        <w:t xml:space="preserve"> с разбега через гимнастического коз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имнастические упражнения прикладного характе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Прыжки со скакалкой</w:t>
      </w:r>
      <w:r>
        <w:rPr>
          <w:rFonts w:cs="Times New Roman" w:ascii="Times New Roman" w:hAnsi="Times New Roman"/>
        </w:rPr>
        <w:t>. Передвижение по гимнастической стенке. Преодоление полосы препятствий с элементами лазанья перелезания, переползания, передвижение по наклонной гимнастической скамейк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>Легкая атлетик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Беговые упражнения:</w:t>
      </w:r>
      <w:r>
        <w:rPr>
          <w:rFonts w:cs="Times New Roman" w:ascii="Times New Roman" w:hAnsi="Times New Roman"/>
        </w:rPr>
        <w:t xml:space="preserve">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Прыжковые упражнения</w:t>
      </w:r>
      <w:r>
        <w:rPr>
          <w:rFonts w:cs="Times New Roman" w:ascii="Times New Roman" w:hAnsi="Times New Roman"/>
        </w:rPr>
        <w:t>: на одной ноге и двух ногах на месте и с продвижением; в длину и высоту; спрыгивание и запрыгивание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Броски:</w:t>
      </w:r>
      <w:r>
        <w:rPr>
          <w:rFonts w:cs="Times New Roman" w:ascii="Times New Roman" w:hAnsi="Times New Roman"/>
        </w:rPr>
        <w:t xml:space="preserve"> большого мяча (1 кг) на дальность разными способа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етание</w:t>
      </w:r>
      <w:r>
        <w:rPr>
          <w:rFonts w:cs="Times New Roman" w:ascii="Times New Roman" w:hAnsi="Times New Roman"/>
        </w:rPr>
        <w:t>: малого мяча в вертикальную цель и на дальность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>Лыжные гонки.</w:t>
      </w:r>
      <w:r>
        <w:rPr>
          <w:rFonts w:cs="Times New Roman" w:ascii="Times New Roman" w:hAnsi="Times New Roman"/>
        </w:rPr>
        <w:t xml:space="preserve"> Передвижение на лыжах; повороты; спуски; подъемы; торможе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>Плавание</w:t>
      </w:r>
      <w:r>
        <w:rPr>
          <w:rFonts w:cs="Times New Roman" w:ascii="Times New Roman" w:hAnsi="Times New Roman"/>
        </w:rPr>
        <w:t>: Технические действия в воде. Имитационные упражн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>Подвижные и спортивные игры.</w:t>
      </w:r>
      <w:r>
        <w:rPr>
          <w:rFonts w:cs="Times New Roman" w:ascii="Times New Roman" w:hAnsi="Times New Roman"/>
        </w:rPr>
        <w:t xml:space="preserve"> 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атериале легкой атлетики: прыжки, бег, метания и броски; упражнения на координацию, выносливость и быстро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атериале лыжной подготовки: эстафеты в передвижении на лыжах, упражнения на выносливость и координац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материале спортивных игр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скетбол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ейбол: подбрасывание мяча; подача мяча; прием и передача мяча; подвижные игры на материале волейбо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развивающие упражн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а материале гимнастики с основами акробатик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гибкости: широкие стойки на ногах; ходьба 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координации: 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иловых способностей: 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 - вперед толчком одной ногой и двумя ногами о гимнастический мостик; переноска партнера в пар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материале легкой атлетик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координации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быстроты: 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выносливости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-минутный бе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иловых способностей: повторное выполнение многоскоков; повторное преодоление препятствий (15–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материале лыжных гоно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, 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Содержание тем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ния о физической культур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собы физкультурной деятельно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ическое совершенств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имнастика с основами акробатик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Организующие команды и приемы: </w:t>
      </w:r>
      <w:r>
        <w:rPr>
          <w:rFonts w:cs="Times New Roman" w:ascii="Times New Roman" w:hAnsi="Times New Roman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Акробатические упражнения</w:t>
      </w:r>
      <w:r>
        <w:rPr>
          <w:rFonts w:cs="Times New Roman" w:ascii="Times New Roman" w:hAnsi="Times New Roman"/>
        </w:rPr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Гимнастические упражнения прикладного характера:</w:t>
      </w:r>
      <w:r>
        <w:rPr>
          <w:rFonts w:cs="Times New Roman" w:ascii="Times New Roman" w:hAnsi="Times New Roman"/>
        </w:rPr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егкая атлетик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Бег:</w:t>
      </w:r>
      <w:r>
        <w:rPr>
          <w:rFonts w:cs="Times New Roman" w:ascii="Times New Roman" w:hAnsi="Times New Roman"/>
        </w:rPr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Броски </w:t>
      </w:r>
      <w:r>
        <w:rPr>
          <w:rFonts w:cs="Times New Roman" w:ascii="Times New Roman" w:hAnsi="Times New Roman"/>
        </w:rPr>
        <w:t>большого мяча снизу из положения стоя и сидя из-за голов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Метание </w:t>
      </w:r>
      <w:r>
        <w:rPr>
          <w:rFonts w:cs="Times New Roman" w:ascii="Times New Roman" w:hAnsi="Times New Roman"/>
        </w:rPr>
        <w:t>малого мяча на дальность из-за голов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Прыжки:</w:t>
      </w:r>
      <w:r>
        <w:rPr>
          <w:rFonts w:cs="Times New Roman" w:ascii="Times New Roman" w:hAnsi="Times New Roman"/>
        </w:rPr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ыжные гонк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Передвижения на лыжах:</w:t>
      </w:r>
      <w:r>
        <w:rPr>
          <w:rFonts w:cs="Times New Roman" w:ascii="Times New Roman" w:hAnsi="Times New Roman"/>
        </w:rPr>
        <w:t xml:space="preserve"> попеременный двухшажный х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Спуски</w:t>
      </w:r>
      <w:r>
        <w:rPr>
          <w:rFonts w:cs="Times New Roman" w:ascii="Times New Roman" w:hAnsi="Times New Roman"/>
        </w:rPr>
        <w:t xml:space="preserve"> в основной стойк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Подъем</w:t>
      </w:r>
      <w:r>
        <w:rPr>
          <w:rFonts w:cs="Times New Roman" w:ascii="Times New Roman" w:hAnsi="Times New Roman"/>
        </w:rPr>
        <w:t xml:space="preserve"> «лесенкой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Торможение</w:t>
      </w:r>
      <w:r>
        <w:rPr>
          <w:rFonts w:cs="Times New Roman" w:ascii="Times New Roman" w:hAnsi="Times New Roman"/>
        </w:rPr>
        <w:t xml:space="preserve"> «плугом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вание:</w:t>
      </w:r>
      <w:r>
        <w:rPr>
          <w:rFonts w:cs="Times New Roman" w:ascii="Times New Roman" w:hAnsi="Times New Roman"/>
        </w:rPr>
        <w:t xml:space="preserve"> Движения ног и рук при проплывании способами кроль на груди. Специальные плавательные упражнения для освоения в водной среде: погружение в воду с открытыми глазами, «поплавок». Упражнения  по совершенствованию техники движения рук. Влияние плавания на состояние здоровь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движные игр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На материале раздела «Гимнастика с основами акробатики»:</w:t>
      </w:r>
      <w:r>
        <w:rPr>
          <w:rFonts w:cs="Times New Roman" w:ascii="Times New Roman" w:hAnsi="Times New Roman"/>
        </w:rPr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На материале раздела «Легкая атлетика»:</w:t>
      </w:r>
      <w:r>
        <w:rPr>
          <w:rFonts w:cs="Times New Roman" w:ascii="Times New Roman" w:hAnsi="Times New Roman"/>
        </w:rPr>
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На материале раздела «Лыжные гонки»:</w:t>
      </w:r>
      <w:r>
        <w:rPr>
          <w:rFonts w:cs="Times New Roman" w:ascii="Times New Roman" w:hAnsi="Times New Roman"/>
        </w:rPr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материале раздела «Спортивные игры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Футбол:</w:t>
      </w:r>
      <w:r>
        <w:rPr>
          <w:rFonts w:cs="Times New Roman" w:ascii="Times New Roman" w:hAnsi="Times New Roman"/>
        </w:rPr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Баскетбол:</w:t>
      </w:r>
      <w:r>
        <w:rPr>
          <w:rFonts w:cs="Times New Roman" w:ascii="Times New Roman" w:hAnsi="Times New Roman"/>
        </w:rPr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Волейбол:</w:t>
      </w:r>
      <w:r>
        <w:rPr>
          <w:rFonts w:cs="Times New Roman" w:ascii="Times New Roman" w:hAnsi="Times New Roman"/>
        </w:rPr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</w:rPr>
        <w:t>Общеразвивающие физические упражнения</w:t>
      </w:r>
      <w:r>
        <w:rPr>
          <w:rFonts w:cs="Times New Roman" w:ascii="Times New Roman" w:hAnsi="Times New Roman"/>
        </w:rPr>
        <w:t xml:space="preserve"> на развитие основных физических качеств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74"/>
        <w:ind w:left="33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выполнению видов испытаний (тестов) и нормативов, предусмотренных Всероссийским физкультурно - спортивным комплексом «Готов к труду и обороне» (ГТО)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74"/>
        <w:ind w:left="33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Уровень физической подготовленности </w:t>
      </w:r>
      <w:r>
        <w:rPr>
          <w:rFonts w:cs="Times New Roman" w:ascii="Times New Roman" w:hAnsi="Times New Roman"/>
          <w:b/>
        </w:rPr>
        <w:t>(основная мед. групп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232"/>
        <w:gridCol w:w="1217"/>
        <w:gridCol w:w="1194"/>
        <w:gridCol w:w="1247"/>
        <w:gridCol w:w="4736"/>
        <w:gridCol w:w="2919"/>
      </w:tblGrid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нтрольные упражнения</w:t>
            </w:r>
          </w:p>
        </w:tc>
        <w:tc>
          <w:tcPr>
            <w:tcW w:w="1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сок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изк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соки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ни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ьчики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– 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– 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– 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 – 1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– 1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– 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ыжок в длину с места, с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3 – 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8 – 1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9 – 1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6 – 146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8 – 13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8 – 11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снуться лбом коле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снуться ладонями по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снуться пальцами по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снуться лбом колен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снуться ладонями пол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снуться пальцами пола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г 30 м с высокого старта, 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,0 – 5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,7 – 6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0 – 6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,2 – 6,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,7 – 6,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0 – 6,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г 1000 м</w:t>
            </w:r>
          </w:p>
        </w:tc>
        <w:tc>
          <w:tcPr>
            <w:tcW w:w="1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своение программы по физической культуре во 2 классе заканчивается промежуточной аттестацией в форме годовой оцен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Calibri"/>
        </w:rPr>
        <w:t xml:space="preserve">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ТИЧЕСКОЕ ПЛАНИРОВА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2 класс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бщее количество учебных часов на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 четверть  -  27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Знать: </w:t>
      </w:r>
      <w:r>
        <w:rPr>
          <w:rFonts w:cs="Times New Roman" w:ascii="Times New Roman" w:hAnsi="Times New Roman"/>
          <w:b/>
          <w:sz w:val="20"/>
          <w:szCs w:val="20"/>
        </w:rPr>
        <w:t>Легкая атлетика</w:t>
      </w:r>
      <w:r>
        <w:rPr>
          <w:rFonts w:cs="Times New Roman" w:ascii="Times New Roman" w:hAnsi="Times New Roman"/>
          <w:sz w:val="20"/>
          <w:szCs w:val="20"/>
        </w:rPr>
        <w:t>: 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 Помощь в судейств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Подвижные игры</w:t>
      </w:r>
      <w:r>
        <w:rPr>
          <w:rFonts w:cs="Times New Roman" w:ascii="Times New Roman" w:hAnsi="Times New Roman"/>
          <w:sz w:val="20"/>
          <w:szCs w:val="20"/>
        </w:rPr>
        <w:t>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Социально-психологические основы</w:t>
      </w:r>
      <w:r>
        <w:rPr>
          <w:rFonts w:cs="Times New Roman" w:ascii="Times New Roman" w:hAnsi="Times New Roman"/>
          <w:sz w:val="20"/>
          <w:szCs w:val="20"/>
        </w:rPr>
        <w:t xml:space="preserve">: Анализ техники физических упражнений, их освоение и выполнение по показу, объяснению и описанию. Выполнение общеподготовительных и подводящих упражнений, двигательных действий в разнообразных игровых и соревновательных ситуац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дение тетрадей самостоятельных занятий физическими упражнениями, контроля за функциональным состоянием организма, физическим развитием и физической подготовленностью.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лексы физических упражнений для развития физических способностей и тестирования уровня двигательной подготовленности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нализ техники физических упражнений, их освоение и выполнение по показу. </w:t>
      </w:r>
    </w:p>
    <w:tbl>
      <w:tblPr>
        <w:tblW w:w="15735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412"/>
        <w:gridCol w:w="2696"/>
        <w:gridCol w:w="5670"/>
        <w:gridCol w:w="2836"/>
        <w:gridCol w:w="708"/>
        <w:gridCol w:w="851"/>
      </w:tblGrid>
      <w:tr>
        <w:trPr>
          <w:trHeight w:val="34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02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</w:r>
          </w:p>
        </w:tc>
        <w:tc>
          <w:tcPr>
            <w:tcW w:w="2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Тема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43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Дата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проведения</w:t>
            </w:r>
          </w:p>
        </w:tc>
      </w:tr>
      <w:tr>
        <w:trPr>
          <w:trHeight w:val="545" w:hRule="exac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УУ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УУД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18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2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157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9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егкая атлетика (11 ч)</w:t>
            </w:r>
          </w:p>
        </w:tc>
      </w:tr>
      <w:tr>
        <w:trPr>
          <w:trHeight w:val="245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302" w:hanging="0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Разновидности ходьбы. Ходьба по разметкам. ТБ по легкой атлетике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ть и  соблюдать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авила пов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ения и преду</w:t>
            </w:r>
            <w:r>
              <w:rPr>
                <w:rFonts w:cs="Times New Roman" w:ascii="Times New Roman" w:hAnsi="Times New Roman"/>
                <w:color w:val="000000"/>
              </w:rPr>
              <w:t>преждения</w:t>
              <w:br/>
              <w:t>травматизма</w:t>
              <w:br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о время заня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ий физически</w:t>
            </w:r>
            <w:r>
              <w:rPr>
                <w:rFonts w:cs="Times New Roman" w:ascii="Times New Roman" w:hAnsi="Times New Roman"/>
                <w:color w:val="000000"/>
              </w:rPr>
              <w:t>ми упражнениями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ботать в группе,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уществлять действия по образцу и заданному правилу, находить необходимую информац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рассказать и показать технику в ходьбе и беге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осознание личностного смысла учения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3" w:hRule="exac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г с ускорением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30 м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8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правильно выполнять основные движения в ходьбе и беге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охранять доброжелательные отношения друг к другу;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ировать умения 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рассказать правило проведения подвижной игры «Пятнашки»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 и доброжелательности и эмоционально нравственной отзывчивости, сопереживание чувствам других люд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0" w:hRule="exac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Ходьба с преодолен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ем препятств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8"/>
              </w:rPr>
              <w:t xml:space="preserve">Выполнять беговую разминку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охранять доброжелательные отношение друг к другу,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рассказывать и показывать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основные движения в ходьбе и беге; </w:t>
            </w:r>
            <w:r>
              <w:rPr>
                <w:rFonts w:cs="Times New Roman" w:ascii="Times New Roman" w:hAnsi="Times New Roman"/>
              </w:rPr>
              <w:t>уметь рассказать правило проведения подвижной игры «Пустое место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стетических потребностей, ценностей и чувств, установки на безопас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3" w:hRule="exac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г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ра «Пустое место». ОРУ. Челночный бег.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0"/>
              <w:ind w:firstLine="7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8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бегать с мак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имальной скоростью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навыки содействия в достижении цели со сверстниками; слушать и слышать друг-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рассказать правила проведения подвижной игры "Пустое  место»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8" w:hRule="exac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>Бег с уско-рение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</w:rPr>
              <w:t xml:space="preserve">(60м)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Игра «Вызов номеров».</w:t>
            </w:r>
          </w:p>
          <w:p>
            <w:pPr>
              <w:pStyle w:val="Normal"/>
              <w:shd w:fill="FFFFFF" w:val="clear"/>
              <w:spacing w:lineRule="exact" w:line="281" w:before="0" w:after="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Научиться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распределять с</w:t>
            </w:r>
            <w:r>
              <w:rPr>
                <w:rFonts w:cs="Times New Roman" w:ascii="Times New Roman" w:hAnsi="Times New Roman"/>
                <w:color w:val="000000"/>
              </w:rPr>
              <w:t xml:space="preserve">вои силы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о время бега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 с мак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имальной скоростью </w:t>
            </w:r>
            <w:r>
              <w:rPr>
                <w:rFonts w:cs="Times New Roman" w:ascii="Times New Roman" w:hAnsi="Times New Roman"/>
                <w:iCs/>
                <w:color w:val="000000"/>
              </w:rPr>
              <w:t>(до 60 м)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правильно бегать с мак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имальной скоростью, </w:t>
            </w:r>
            <w:r>
              <w:rPr>
                <w:rFonts w:cs="Times New Roman" w:ascii="Times New Roman" w:hAnsi="Times New Roman"/>
              </w:rPr>
              <w:t>рассказать правила проведения подвижной игры «Вызов номера»</w:t>
            </w:r>
          </w:p>
          <w:p>
            <w:pPr>
              <w:pStyle w:val="Normal"/>
              <w:shd w:fill="FFFFFF" w:val="clear"/>
              <w:spacing w:lineRule="exact" w:line="281"/>
              <w:ind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7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навыков сотрудничества со сверстниками и взрослыми в разных социальных ситуациях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(1)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ыжки с поворотом на 180°. Прыжок с мес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та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8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правильно выполнять основные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движения в прыжках; правильно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земляться в яму на две ног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охранять доброжелательные отношение друг к другу,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рассказать и показывать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основные движения в прыжках; </w:t>
            </w:r>
            <w:r>
              <w:rPr>
                <w:rFonts w:cs="Times New Roman" w:ascii="Times New Roman" w:hAnsi="Times New Roman"/>
              </w:rPr>
              <w:t>уметь рассказать правило проведения подвижной игры «К своим флажкам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7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ановки на безопасный, здоровый образ жизн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9" w:hRule="exac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(2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ыжок в длину с разбега в 3—5 шагов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общеразвивающие упражнения  для развития скоростных и координационных способностей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firstLine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 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правильно выполнять основные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движения в прыжках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дости за свою Родину, российский народ  и историю России, уважительном отношении к культуре других народо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3)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07"/>
              </w:rPr>
              <w:t xml:space="preserve">Прыжок с высо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7"/>
              </w:rPr>
              <w:t>(до 40 см)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07"/>
              </w:rPr>
              <w:t xml:space="preserve">Знать, как  </w:t>
            </w:r>
            <w:r>
              <w:rPr>
                <w:rFonts w:cs="Times New Roman" w:ascii="Times New Roman" w:hAnsi="Times New Roman"/>
                <w:color w:val="000000"/>
                <w:w w:val="107"/>
              </w:rPr>
              <w:t xml:space="preserve">правильно выполнять основные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7"/>
              </w:rPr>
              <w:t>движения в прыжках; правильно при</w:t>
              <w:softHyphen/>
            </w:r>
            <w:r>
              <w:rPr>
                <w:rFonts w:cs="Times New Roman" w:ascii="Times New Roman" w:hAnsi="Times New Roman"/>
                <w:color w:val="000000"/>
                <w:w w:val="107"/>
              </w:rPr>
              <w:t>земляться в прыжковую яму на две ног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эффективно сотрудничать и способствовать продуктивной кооперации; организовывать и осуществлять совместную деятель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формировать ситуацию саморегуляции, сотрудничество в совместном решении задач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7"/>
              </w:rPr>
              <w:t>правильно при-</w:t>
            </w:r>
            <w:r>
              <w:rPr>
                <w:rFonts w:cs="Times New Roman" w:ascii="Times New Roman" w:hAnsi="Times New Roman"/>
                <w:color w:val="000000"/>
                <w:w w:val="107"/>
              </w:rPr>
              <w:t xml:space="preserve">земляться в прыжковую яму на две ноги,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ать правило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7"/>
              </w:rPr>
              <w:t>«Прыгающие воробушки»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0"/>
              <w:ind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 своей этнической и национальной принадлежности; развитие мотивов учебной деятельности и формирование личностного смысла у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w w:val="107"/>
              </w:rPr>
              <w:t>9(1)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w w:val="107"/>
              </w:rPr>
              <w:t xml:space="preserve">Метание малого мяча в горизон-тальную </w:t>
            </w:r>
            <w:r>
              <w:rPr>
                <w:rFonts w:cs="Times New Roman" w:ascii="Times New Roman" w:hAnsi="Times New Roman"/>
                <w:color w:val="000000"/>
                <w:w w:val="107"/>
              </w:rPr>
              <w:t>цель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7"/>
              </w:rPr>
              <w:t>Знать, как   метать различные предметы и мячи на дальность с места из различных положени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навыки содействия в достижении цели со сверстниками; слушать и слышать друг-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7"/>
              </w:rPr>
              <w:t>«Зашита укрепления»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0"/>
              <w:ind w:right="7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е создавать конфликты и находить выходы из спорных ситуаци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3" w:hRule="exac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(2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7"/>
              </w:rPr>
              <w:t>Метание малого мяча в вертикальную цель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07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w w:val="107"/>
              </w:rPr>
              <w:t xml:space="preserve">правильно выполнять основные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7"/>
              </w:rPr>
              <w:t>движения в метании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слушать и слышать друг друга и учителя; с достаточной полнотой выражать свои мысли в соответствии  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w w:val="107"/>
              </w:rPr>
              <w:t xml:space="preserve">выполнять основные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7"/>
              </w:rPr>
              <w:t>движения в метан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2" w:hRule="exac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(3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22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7"/>
              </w:rPr>
              <w:t xml:space="preserve">Метание малого мяча в горизон-тальную </w:t>
            </w:r>
            <w:r>
              <w:rPr>
                <w:rFonts w:cs="Times New Roman" w:ascii="Times New Roman" w:hAnsi="Times New Roman"/>
                <w:color w:val="000000"/>
                <w:w w:val="107"/>
              </w:rPr>
              <w:t>и вертикальную цель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меть выполнять движ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 метании различными способами;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етать мяч в цель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ботать в группе,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уществлять действия по образцу и заданному правилу, находить необходимую информацию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7"/>
              </w:rPr>
              <w:t xml:space="preserve">метать различные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7"/>
              </w:rPr>
              <w:t>предметы и мячи на дальность с места из различных положений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0"/>
              <w:ind w:right="7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exact"/>
        </w:trPr>
        <w:tc>
          <w:tcPr>
            <w:tcW w:w="14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вижные игры (16 ч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4" w:hRule="exac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2(1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106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ОРУ. Игры «К своим флажкам». ТБ по подвижным играм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77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ть правила проведения подвижной игры «К своим флажкам», «Два мороз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 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К своим флажкам», «Два моро</w:t>
              <w:softHyphen/>
              <w:t xml:space="preserve">за»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9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13(2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гры «Два моро</w:t>
              <w:softHyphen/>
              <w:t>за». Эстафеты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pacing w:val="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8"/>
              </w:rPr>
              <w:t>Понимать правила проведения подвижной игры «Прыгуны и пятнашки», «Невод».</w:t>
            </w:r>
          </w:p>
          <w:p>
            <w:pPr>
              <w:pStyle w:val="Normal"/>
              <w:shd w:fill="FFFFFF" w:val="clear"/>
              <w:spacing w:lineRule="exact" w:line="278" w:before="0" w:after="200"/>
              <w:ind w:right="77" w:firstLine="10"/>
              <w:rPr>
                <w:rFonts w:ascii="Times New Roman" w:hAnsi="Times New Roman" w:cs="Times New Roman"/>
                <w:i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правильно бегать с мак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имальной скоростью, </w:t>
            </w:r>
            <w:r>
              <w:rPr>
                <w:rFonts w:cs="Times New Roman" w:ascii="Times New Roman" w:hAnsi="Times New Roman"/>
              </w:rPr>
              <w:t>рассказать правила проведения подвижной игры «Вызов номера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Формирование чувства гордости за свою Родину, российский народ  и историю России, уважительном отношении к культуре других народ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(3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РУ. Игры «Прыгуны и пятнашки»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0"/>
              <w:ind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общеразвивающие упражнения  для развития скоростно-силовых способностей.</w:t>
            </w:r>
          </w:p>
          <w:p>
            <w:pPr>
              <w:pStyle w:val="Normal"/>
              <w:shd w:fill="FFFFFF" w:val="clear"/>
              <w:spacing w:lineRule="exact" w:line="278" w:before="0" w:after="200"/>
              <w:ind w:right="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слушать и слышать друг друга и учителя; с достаточной полнотой выражать свои мысли в соответствии  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грать в подвижные игры с б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ом, прыжками, метанием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(4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Игры «Невод»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Эстафеты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 w:before="0" w:after="0"/>
              <w:ind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грать в подвижные игры «Прыгуны и пятнашки», «Невод»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эффективно сотрудничать и способствовать продуктивной кооперации; организовывать и осуществлять совместную деятель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формировать ситуацию саморегуляции, сотрудничество в совместном решении задач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7"/>
              </w:rPr>
              <w:t>«Прыгуны и пятнашки», «Невод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(5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ОРУ. Игры «Гуси-лебеди»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86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грать в подвижные игры с б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гом, прыжками, метанием; принимать участие в эстафете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навыки содействия в достижении цели со сверстниками; слушать и слышать друг-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Гуси-лебеди», «Посадка картош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и»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(6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гры «Посадка картош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и». Эстафеты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Знать, как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грать в подвижные игры  «Гуси-лебеди», «Посадка картош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ки». 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навыки содействия в достижении цели со сверстниками; слушать и слышать друг-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игр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 подвижные игры с б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гом, прыжками, метание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е создавать конфликты и находить выходы из спорных ситуаци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(7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0" w:after="200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ОРУ. Игры «Прыжки по полоскам»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0"/>
              <w:ind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общеразвивающие упражнения  для развития скоростно-силовых способностей.</w:t>
            </w:r>
          </w:p>
          <w:p>
            <w:pPr>
              <w:pStyle w:val="Normal"/>
              <w:shd w:fill="FFFFFF" w:val="clear"/>
              <w:spacing w:lineRule="exact" w:line="278" w:before="0" w:after="200"/>
              <w:ind w:right="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«Прыжки по полоскам», «Попади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в мяч»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(8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0" w:after="200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Игры  «Попади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в мяч». Эстафеты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200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грать в подвижные игры с б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гом, прыжками, метание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рганизовывать и осуществлять совместную деятельность, обосновывать свою точку зрения и доказывать собственное мнение, уважать ин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использовать средства саморегуляции, сотрудничать в совместном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грать в подвижные игры с б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гом, прыжками, мета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(9)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06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РУ. Игры «Веревочка под ногами»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pacing w:val="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8"/>
              </w:rPr>
              <w:t xml:space="preserve">Поним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«Веревочка под ногами», «Вызов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омера».</w:t>
            </w:r>
          </w:p>
          <w:p>
            <w:pPr>
              <w:pStyle w:val="Normal"/>
              <w:shd w:fill="FFFFFF" w:val="clear"/>
              <w:spacing w:lineRule="exact" w:line="278" w:before="0" w:after="200"/>
              <w:ind w:right="86" w:hanging="10"/>
              <w:jc w:val="both"/>
              <w:rPr>
                <w:rFonts w:ascii="Times New Roman" w:hAnsi="Times New Roman" w:cs="Times New Roman"/>
                <w:iCs/>
                <w:color w:val="000000"/>
                <w:spacing w:val="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эффективно сотрудничать и способствовать продуктивной кооперации; организовывать и осуществлять совместную деятель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формировать ситуацию саморегуляции, сотрудничество в совместном решении задач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рассказать правило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«Веревочка под ногами», «Вызов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омера»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1(10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right="106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Игры «Вызов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омера». Эстафеты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 w:before="0" w:after="0"/>
              <w:ind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Знать, как </w:t>
            </w:r>
            <w:r>
              <w:rPr>
                <w:rFonts w:cs="Times New Roman" w:ascii="Times New Roman" w:hAnsi="Times New Roman"/>
                <w:color w:val="000000"/>
              </w:rPr>
              <w:t>выполнять общеразвивающие упражнения  для развития скоростно-силовых способностей.</w:t>
            </w:r>
          </w:p>
          <w:p>
            <w:pPr>
              <w:pStyle w:val="Normal"/>
              <w:shd w:fill="FFFFFF" w:val="clear"/>
              <w:spacing w:lineRule="exact" w:line="278" w:before="0" w:after="200"/>
              <w:ind w:right="86" w:hanging="1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навыки содействия в достижении цели со сверстниками; слушать и слышать друг-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«Веревочка под ногами», «Вызов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омера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2(11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right="38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У. Игры «Западня»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8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, как играть в подвижные игры  </w:t>
            </w:r>
            <w:r>
              <w:rPr>
                <w:rFonts w:cs="Times New Roman" w:ascii="Times New Roman" w:hAnsi="Times New Roman"/>
                <w:color w:val="000000"/>
              </w:rPr>
              <w:t>«Западня», «Конники-спортс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ы»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слушать и слышать друг друга и учителя; с достаточной полнотой выражать свои мысли в соответствии  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грать в подвижные игры с б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ом, прыжками, метанием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3(12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ы «Конники-спортс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ы». Эстафеты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 w:before="0" w:after="0"/>
              <w:ind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общеразвивающие упражнения  для развития скоростно-силовых способностей.</w:t>
            </w:r>
          </w:p>
          <w:p>
            <w:pPr>
              <w:pStyle w:val="Normal"/>
              <w:shd w:fill="FFFFFF" w:val="clear"/>
              <w:spacing w:lineRule="exact" w:line="281" w:before="0" w:after="0"/>
              <w:ind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81" w:before="0" w:after="0"/>
              <w:ind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</w:rPr>
              <w:t>«Западня», «Конники-спортс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ы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дости за свою Родину, российский народ  и историю России, уважительном отношении к культуре других народо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8" w:hRule="exac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4(13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righ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ОРУ. Игры «Птица в клетке»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86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грать в подвижные игры с б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гом, прыжками, метани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навыки содействия в достижении цели со сверстниками; слушать и слышать друг-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Птица в клетке», «Салки на о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ой ноге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5(14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гры  «Салки на о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ой ноге». Эстафеты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pacing w:val="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8"/>
              </w:rPr>
              <w:t xml:space="preserve">Поним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Птица в клетке», «Салки на о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ой ноге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pacing w:val="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рганизовывать и осуществлять совместную деятельность, обосновывать свою точку зрения и доказывать собственное мнение, уважать ин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использовать средства саморегуляции, сотрудничать в совместном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грать в подвижные игры с б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гом, прыжками, метание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е создавать конфликты и находить выходы из спорных ситуаци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6(15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right="14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ОРУ в движении. Игры «Прыгаю-щие воро</w:t>
              <w:softHyphen/>
              <w:t>бушки»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0"/>
              <w:ind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общеразвивающие упражнения  в движении для развития скоростно-силовых способностей.</w:t>
            </w:r>
          </w:p>
          <w:p>
            <w:pPr>
              <w:pStyle w:val="Normal"/>
              <w:shd w:fill="FFFFFF" w:val="clear"/>
              <w:spacing w:lineRule="exact" w:line="278" w:before="0" w:after="200"/>
              <w:ind w:right="77" w:firstLine="1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Прыгающие воро</w:t>
              <w:softHyphen/>
              <w:t>бушки», «Зайцы в огороде»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7" w:hRule="exac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7(16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right="144" w:firstLine="1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гры «Зайцы в огороде». Эстафеты.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77" w:firstLine="10"/>
              <w:jc w:val="both"/>
              <w:rPr>
                <w:rFonts w:ascii="Times New Roman" w:hAnsi="Times New Roman" w:cs="Times New Roman"/>
                <w:i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грать в подвижные игры «Прыгающие воро</w:t>
              <w:softHyphen/>
              <w:t>бушки», «Зайцы в огороде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навыки содействия в достижении цели со сверстниками; слушать и слышать друг-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игр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 подвижные игры с б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гом, прыжками, метание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Тематическое планирование на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b/>
          <w:sz w:val="20"/>
          <w:szCs w:val="20"/>
        </w:rPr>
        <w:t xml:space="preserve">  четверт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бщее количество учебных часов  на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 четверть –21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Подвижные игры</w:t>
      </w:r>
      <w:r>
        <w:rPr>
          <w:rFonts w:cs="Times New Roman" w:ascii="Times New Roman" w:hAnsi="Times New Roman"/>
          <w:sz w:val="20"/>
          <w:szCs w:val="20"/>
        </w:rPr>
        <w:t>: Помощь в судействе.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Гимнастика</w:t>
      </w:r>
      <w:r>
        <w:rPr>
          <w:rFonts w:cs="Times New Roman" w:ascii="Times New Roman" w:hAnsi="Times New Roman"/>
          <w:sz w:val="20"/>
          <w:szCs w:val="20"/>
        </w:rPr>
        <w:t>: 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ьтурно –исторические основы: 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Гигиенические основы</w:t>
      </w:r>
      <w:r>
        <w:rPr>
          <w:rFonts w:cs="Times New Roman" w:ascii="Times New Roman" w:hAnsi="Times New Roman"/>
          <w:sz w:val="20"/>
          <w:szCs w:val="20"/>
        </w:rPr>
        <w:t xml:space="preserve">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оциально-психологические основы</w:t>
      </w:r>
      <w:r>
        <w:rPr>
          <w:rFonts w:cs="Times New Roman" w:ascii="Times New Roman" w:hAnsi="Times New Roman"/>
          <w:bCs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Решение задач игровой и соревновательной деятельности с помощью двигательных действий.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нализ техники физических упражнений, их освоение и выполнение по показу. </w:t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1980"/>
        <w:gridCol w:w="2694"/>
        <w:gridCol w:w="5670"/>
        <w:gridCol w:w="2693"/>
        <w:gridCol w:w="850"/>
        <w:gridCol w:w="851"/>
      </w:tblGrid>
      <w:tr>
        <w:trPr>
          <w:trHeight w:val="333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Тема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14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Дата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проведения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43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План              факт</w:t>
            </w:r>
          </w:p>
        </w:tc>
      </w:tr>
      <w:tr>
        <w:trPr>
          <w:trHeight w:val="667" w:hRule="exact"/>
        </w:trPr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УУ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УУД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ind w:left="20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18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2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93" w:hRule="exact"/>
        </w:trPr>
        <w:tc>
          <w:tcPr>
            <w:tcW w:w="153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(3ч)</w:t>
            </w:r>
          </w:p>
        </w:tc>
      </w:tr>
      <w:tr>
        <w:trPr>
          <w:trHeight w:val="2712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8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righ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ОРУ. Игры «Птица в клетке»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0"/>
              <w:ind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общеразвивающие упражнения  для развития скоростно-силовых способностей.</w:t>
            </w:r>
          </w:p>
          <w:p>
            <w:pPr>
              <w:pStyle w:val="Normal"/>
              <w:shd w:fill="FFFFFF" w:val="clear"/>
              <w:spacing w:lineRule="exact" w:line="278" w:before="0" w:after="200"/>
              <w:ind w:right="86" w:firstLine="1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охранять доброжелательные отношение друг к другу,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рассказать и показывать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основные движения в прыжках; </w:t>
            </w:r>
            <w:r>
              <w:rPr>
                <w:rFonts w:cs="Times New Roman" w:ascii="Times New Roman" w:hAnsi="Times New Roman"/>
              </w:rPr>
              <w:t xml:space="preserve">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Птица в клетке», «Салки на о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ой ноге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9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(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 w:before="0" w:after="20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гры «Салки на о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ой ноге».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8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Знать, как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грать в подвижные игры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«Лисы и куры»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Точный расчет»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«Лисы и куры»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Точный расчет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6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(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 w:before="0" w:after="20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Игры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Точный расчет». Эстаф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200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авила и уметь играть в подвижные игры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«Лисы и куры»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Точный расчет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навыки содействия в достижении цели со сверстниками; слушать и слышать друг-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игр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 подвижные игры с б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гом, прыжками,  мета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е создавать конфликты и находить выходы из спорных ситуац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2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72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-40" w:hanging="0"/>
              <w:rPr>
                <w:rFonts w:ascii="Times New Roman" w:hAnsi="Times New Roman" w:cs="Times New Roman"/>
                <w:color w:val="000000"/>
                <w:w w:val="107"/>
              </w:rPr>
            </w:pPr>
            <w:r>
              <w:rPr>
                <w:rFonts w:cs="Times New Roman" w:ascii="Times New Roman" w:hAnsi="Times New Roman"/>
                <w:color w:val="000000"/>
                <w:w w:val="107"/>
              </w:rPr>
              <w:t>31(1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hanging="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7"/>
              </w:rPr>
              <w:t>Строевые упра-жнения. Размы-кание и смыкание приставными шага</w:t>
              <w:softHyphen/>
              <w:t>ми. ТБ при проведении занятий по  гимнастике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37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  <w:lang w:eastAsia="ru-RU"/>
              </w:rPr>
              <w:t>Различат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ь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pacing w:val="-2"/>
                <w:lang w:eastAsia="ru-RU"/>
              </w:rPr>
              <w:t>выполнят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строевы</w:t>
            </w:r>
            <w:r>
              <w:rPr>
                <w:rFonts w:cs="Times New Roman" w:ascii="Times New Roman" w:hAnsi="Times New Roman"/>
                <w:lang w:eastAsia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команды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 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правильно выполнять </w:t>
            </w:r>
            <w:r>
              <w:rPr>
                <w:rFonts w:cs="Times New Roman" w:ascii="Times New Roman" w:hAnsi="Times New Roman"/>
                <w:color w:val="000000"/>
                <w:w w:val="107"/>
              </w:rPr>
              <w:t>акробатические элементы раздельно и в комбинации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4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(2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увырок вперед, стойка на лопатках,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гнув ног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ыполнять строевые команды; </w:t>
            </w:r>
            <w:r>
              <w:rPr>
                <w:rFonts w:cs="Times New Roman" w:ascii="Times New Roman" w:hAnsi="Times New Roman"/>
                <w:color w:val="000000"/>
              </w:rPr>
              <w:t xml:space="preserve">выполнять акробатические элемент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дельно и в комбинац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охранять доброжелательные отношение друг к другу,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w w:val="107"/>
              </w:rPr>
              <w:t>выполнять строевые команды; выполнять акробатические элементы раздельно и в комбин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дости за свою Родину, российский народ  и историю России, уважительном отношении к культуре других народ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5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(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увырок в сторону. ОРУ. Подвиж</w:t>
              <w:softHyphen/>
              <w:t>ная игра «Фигуры»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25" w:firstLine="1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Знать, как  </w:t>
            </w:r>
            <w:r>
              <w:rPr>
                <w:rFonts w:cs="Times New Roman" w:ascii="Times New Roman" w:hAnsi="Times New Roman"/>
                <w:color w:val="000000"/>
              </w:rPr>
              <w:t xml:space="preserve">выполнять акробатические элемент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дельно и в комбинации.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навыки содействия в достижении цели со сверстниками; слушать и слышать друг-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Фигуры»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8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(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троение из колонны по одному в ко</w:t>
              <w:softHyphen/>
              <w:t>лонну по два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25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ыполнять строевые команды; 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акробатические элементы </w:t>
            </w:r>
            <w:r>
              <w:rPr>
                <w:rFonts w:cs="Times New Roman" w:ascii="Times New Roman" w:hAnsi="Times New Roman"/>
                <w:color w:val="000000"/>
              </w:rPr>
              <w:t>раздельно и в комбинац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охранять доброжелательные отношения друг к другу;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ировать умения 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полнять акробатические элементы </w:t>
            </w:r>
            <w:r>
              <w:rPr>
                <w:rFonts w:cs="Times New Roman" w:ascii="Times New Roman" w:hAnsi="Times New Roman"/>
                <w:color w:val="000000"/>
              </w:rPr>
              <w:t>раздельно и в комбин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2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(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right="19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з стойки на лопатках, согнув </w:t>
            </w:r>
            <w:r>
              <w:rPr>
                <w:rFonts w:cs="Times New Roman" w:ascii="Times New Roman" w:hAnsi="Times New Roman"/>
                <w:color w:val="000000"/>
              </w:rPr>
              <w:t>ноги, перекат вперед в упор присев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Осваива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  <w:t>технику акробатических упражнений и акробатических комбинаций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pacing w:val="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8"/>
              </w:rPr>
              <w:t xml:space="preserve">Поним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«Светофо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78" w:before="0" w:after="200"/>
              <w:ind w:right="125" w:firstLine="1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слушать и слышать друг друга и учителя; с достаточной полнотой выражать свои мысли в соответствии  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грать в подвижные игры «Светофор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(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right="19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движная игра «Светофор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200"/>
              <w:ind w:right="125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характерные ошибки при выполнении гимнастических упражнен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рассказать правила проведения подвижных игр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Светофор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7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7(1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ередвижение в колонне по одному по ук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занным ориентирам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77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ыполнять висы, подтягивания в висе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 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«Змейка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0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(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с стоя и леж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>Выполнять разминку направленную на развитие силовых способносте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навыки содействия в достижении цели со сверстниками; слушать и слышать друг-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рассказать правила и провести подвижную игру «Змейка», уметь выполнять подтягивания в вис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6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(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ис стоя и лежа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гра «Слушай сиг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ал»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равила проведения подвижной игры «Слушай сигнал»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охранять доброжелательные отношения друг к другу;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ировать умения 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полнять акробатические элементы </w:t>
            </w:r>
            <w:r>
              <w:rPr>
                <w:rFonts w:cs="Times New Roman" w:ascii="Times New Roman" w:hAnsi="Times New Roman"/>
                <w:color w:val="000000"/>
              </w:rPr>
              <w:t>раздельно и в комбин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дости за свою Родину, российский народ  и историю России, уважительном отношении к культуре других народ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0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(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ыполнение команды «На два (четыре) шага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разомкнись!»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организующие команды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77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Слушай сигнал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е создавать конфликты и находить выходы из спорных ситуац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6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(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висе спиной к гимнастиче</w:t>
              <w:softHyphen/>
              <w:t>ской скамейке под-нимание согнутых и пря</w:t>
              <w:softHyphen/>
              <w:t>мых но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67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равила проведения подвижной игры «Ветер, дождь, гром, молния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слушать и слышать друг друга и учителя; с достаточной полнотой выражать свои мысли в соответствии  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грать в подвижные игры «</w:t>
            </w:r>
            <w:r>
              <w:rPr>
                <w:rFonts w:cs="Times New Roman" w:ascii="Times New Roman" w:hAnsi="Times New Roman"/>
                <w:color w:val="000000"/>
              </w:rPr>
              <w:t xml:space="preserve">Ветер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ождь, гром, молния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8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(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с на согнутых рук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1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полнять висы, подтягивания </w:t>
            </w:r>
            <w:r>
              <w:rPr>
                <w:rFonts w:cs="Times New Roman" w:ascii="Times New Roman" w:hAnsi="Times New Roman"/>
                <w:color w:val="000000"/>
              </w:rPr>
              <w:t>в висе.</w:t>
            </w:r>
          </w:p>
          <w:p>
            <w:pPr>
              <w:pStyle w:val="Normal"/>
              <w:shd w:fill="FFFFFF" w:val="clear"/>
              <w:spacing w:lineRule="exact" w:line="269" w:before="0" w:after="200"/>
              <w:ind w:right="67" w:firstLine="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рганизовывать и осуществлять совместную деятельность, обосновывать свою точку зрения и доказывать собственное мнение, уважать ин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использовать средства саморегуляции, сотрудничать в совместном решении задач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полнять висы, подтягивания </w:t>
            </w:r>
            <w:r>
              <w:rPr>
                <w:rFonts w:cs="Times New Roman" w:ascii="Times New Roman" w:hAnsi="Times New Roman"/>
                <w:color w:val="000000"/>
              </w:rPr>
              <w:t>в вис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5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3(1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Лазание по наклонной ск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мейке в упоре присев, в упоре стоя на коле</w:t>
              <w:softHyphen/>
              <w:t>нях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0"/>
              <w:ind w:right="19" w:firstLine="1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Знать, как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азать по гимнастической скамей</w:t>
              <w:softHyphen/>
              <w:t>ке.</w:t>
            </w:r>
          </w:p>
          <w:p>
            <w:pPr>
              <w:pStyle w:val="Normal"/>
              <w:shd w:fill="FFFFFF" w:val="clear"/>
              <w:spacing w:lineRule="exact" w:line="259" w:before="0" w:after="0"/>
              <w:ind w:right="19" w:firstLine="1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Понимать правила проведения подвижной игры «Иголочка и ниточка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эффективно сотрудничать и способствовать продуктивной кооперации,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Иголочка и ниточка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2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(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Лазание по наклонной ск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мейке в упоре присе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лежа на живот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0"/>
              <w:ind w:right="29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азать по наклонной гимнастической скамей</w:t>
              <w:softHyphen/>
              <w:t>ке в упоре присев, лежа на животе и в упоре стоя на коленях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охранять доброжелательные отношения друг к другу;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ировать умения 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азать по гимнастической стен</w:t>
              <w:softHyphen/>
              <w:t>ке, канату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6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(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ОРУ в движении.  Игра «Кто приходил?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19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общеразвивающие упражнения в движении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навыки содействия в достижении цели со сверстниками; слушать и слышать друг-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рассказать правила и провести подвижную игру «Змейка», уметь выполнять подтягивания в вис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дости за свою Родину, российский народ  и историю России, уважительном отношении к культуре других народ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8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(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тойка </w:t>
            </w:r>
            <w:r>
              <w:rPr>
                <w:rFonts w:cs="Times New Roman" w:ascii="Times New Roman" w:hAnsi="Times New Roman"/>
                <w:color w:val="000000"/>
              </w:rPr>
              <w:t>на двух ногах и одной ноге на бревне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19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>Знать правила проведения подвижной игры «Кто приходил?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с достаточной полнотой выражать свои мысли в соответствии   с задачами и условиями коммуникации, слушать и слышать друг д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грать в подвижные игры «</w:t>
            </w:r>
            <w:r>
              <w:rPr>
                <w:rFonts w:cs="Times New Roman" w:ascii="Times New Roman" w:hAnsi="Times New Roman"/>
                <w:color w:val="000000"/>
              </w:rPr>
              <w:t xml:space="preserve">Ветер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ождь, гром, молния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е создавать конфликты и находить выходы из спорных ситуац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1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(5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Лазание по гимнастической </w:t>
            </w:r>
            <w:r>
              <w:rPr>
                <w:rFonts w:cs="Times New Roman" w:ascii="Times New Roman" w:hAnsi="Times New Roman"/>
                <w:color w:val="000000"/>
              </w:rPr>
              <w:t>стенке с одновременным перехватом и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ановкой рук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Знать технику выполнения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лазания  по гимнастической </w:t>
            </w:r>
            <w:r>
              <w:rPr>
                <w:rFonts w:cs="Times New Roman" w:ascii="Times New Roman" w:hAnsi="Times New Roman"/>
                <w:color w:val="000000"/>
              </w:rPr>
              <w:t>стенке с одновременным перехватом и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ановкой рук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босновывать свою точку зрения и доказывать собственное мнение, уважать иное мнение, организовывать и осуществлять совместную деятель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использовать средства саморегуляции, сотрудничать в совместном решении задач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полнять висы, подтягивания </w:t>
            </w:r>
            <w:r>
              <w:rPr>
                <w:rFonts w:cs="Times New Roman" w:ascii="Times New Roman" w:hAnsi="Times New Roman"/>
                <w:color w:val="000000"/>
              </w:rPr>
              <w:t>в вис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4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(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ерелезание через коня, брев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0"/>
              <w:ind w:right="19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Выполнять разминку для развити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оорд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ационных способностей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слушать и слышать друг друга и учителя; с достаточной полнотой выражать свои мысли в соответствии  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грать в подвижные игры «</w:t>
            </w:r>
            <w:r>
              <w:rPr>
                <w:rFonts w:cs="Times New Roman" w:ascii="Times New Roman" w:hAnsi="Times New Roman"/>
                <w:color w:val="000000"/>
              </w:rPr>
              <w:t xml:space="preserve">Ветер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ождь, гром, молния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eastAsia="Calibri" w:cs="Calibri"/>
          <w:lang w:eastAsia="en-U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Тематическое планирование на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b/>
          <w:sz w:val="20"/>
          <w:szCs w:val="20"/>
        </w:rPr>
        <w:t xml:space="preserve">  четверт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бщее количество учебных  часов на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 четверть – 30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нать: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Лыжный спорт</w:t>
      </w:r>
      <w:r>
        <w:rPr>
          <w:rFonts w:cs="Times New Roman" w:ascii="Times New Roman" w:hAnsi="Times New Roman"/>
          <w:sz w:val="20"/>
          <w:szCs w:val="20"/>
        </w:rPr>
        <w:t xml:space="preserve">: Значение занятий лыжным спортом для поддержания работоспособности. Виды лыжного спорта. Требования к одежде  и обуви занимающегося лыжами. Техника безопасности при занятии лыжами.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вижные игры на основе баскетбола</w:t>
      </w:r>
      <w:r>
        <w:rPr>
          <w:rFonts w:cs="Times New Roman" w:ascii="Times New Roman" w:hAnsi="Times New Roman"/>
          <w:sz w:val="20"/>
          <w:szCs w:val="20"/>
        </w:rPr>
        <w:t>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Подвижные игры на основе волейбола</w:t>
      </w:r>
      <w:r>
        <w:rPr>
          <w:rFonts w:cs="Times New Roman" w:ascii="Times New Roman" w:hAnsi="Times New Roman"/>
          <w:sz w:val="20"/>
          <w:szCs w:val="20"/>
        </w:rPr>
        <w:t>: Терминология избранной игры. Правила и организация проведения соревнований по волей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Естественные основы: </w:t>
      </w:r>
      <w:r>
        <w:rPr>
          <w:rFonts w:cs="Times New Roman" w:ascii="Times New Roman" w:hAnsi="Times New Roman"/>
          <w:sz w:val="20"/>
          <w:szCs w:val="20"/>
        </w:rPr>
        <w:t>Защитные свойства организма и профилактика средствами физической культуры.</w:t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1842"/>
        <w:gridCol w:w="138"/>
        <w:gridCol w:w="2694"/>
        <w:gridCol w:w="5670"/>
        <w:gridCol w:w="2693"/>
        <w:gridCol w:w="850"/>
        <w:gridCol w:w="851"/>
      </w:tblGrid>
      <w:tr>
        <w:trPr>
          <w:trHeight w:val="299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02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Тема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Дата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проведени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     факт</w:t>
            </w:r>
          </w:p>
        </w:tc>
      </w:tr>
      <w:tr>
        <w:trPr>
          <w:trHeight w:val="856" w:hRule="exact"/>
        </w:trPr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предме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УУД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18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2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exact"/>
        </w:trPr>
        <w:tc>
          <w:tcPr>
            <w:tcW w:w="15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ыжная подготовка (15ч)</w:t>
            </w:r>
          </w:p>
        </w:tc>
      </w:tr>
      <w:tr>
        <w:trPr>
          <w:trHeight w:val="206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(1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 на уроках лыжной подготовки. Лыжный инвентар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соблюдатьТБ на уроках лыжной подготовки. Зн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ы передвижения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 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знать ТБ по лыжной подготовке;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меть выполнять </w:t>
            </w:r>
            <w:r>
              <w:rPr>
                <w:rFonts w:cs="Times New Roman" w:ascii="Times New Roman" w:hAnsi="Times New Roman"/>
              </w:rPr>
              <w:t>скользящий ш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(2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еренос массы тела в повороте переступанием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выполнять скользящий шаг,   поворот переступанием на мест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выполнять скользящий ш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(3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лыжных ход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скользящий шаг, попеременно двухшажный хо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навыки содействия в достижении цели со сверстниками; слушать и слышать друг-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выполнять спуск в стойке устойчивости, подъём «лесенкой» наиско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дости за свою Родину, российский народ  и историю России, уважительном отношении к культуре других нар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(4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уск в стойке устойчивости с выдвижением вперёд правой и левой ног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как выполнять спуск в стойке устойчивости, подъём «лесенкой» наискос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слушать и слышать друг друга и учителя; с достаточной полнотой выражать свои мысли в соответствии  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выполнять поворот переступанием на месте с продвижением вперё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е создавать конфликты и находить выходы из спор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(5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туловища в скользящем шаг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меть выполнять скользящий шаг, поворот переступанием на месте с продвижением вперё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ботать в группе,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уществлять действия по образцу и заданному правилу, находить необходимую информацию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выполнять поворот переступанием на месте с продвижением вперё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(6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и расслабление мышц в стойке устойчивости во время спус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полнять спуск в стойке устойчивости, подъём «лесенкой» наискось, поворот переступанием на месте с продвижением вперё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 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знать какая нужна одежда и обувь для занятий на лыж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(7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разования навыков скользящего шага и поворота переступанием с продвижением вперё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скользящий шаг,  поворот переступанием  с продвижением вперё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выполнять скользящий ш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(8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переменный двухшажный хо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нать, как  выполнять скользящий шаг, попеременно двухшажный ход,  поворот переступанием на месте, с продвижением вперё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слушать и слышать друг друга и учителя; с достаточной полнотой выражать свои мысли в соответствии  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выполнять спуск в стойке устойчив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(9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ъём «лесенкой» наискось, опираясь на лыжные пал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ять спуск в стойке устойчивости, подъём «лесенкой» наискос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эффективно сотрудничать и способствовать продуктивной кооперации; организовывать и осуществлять совместную деятель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формировать ситуацию саморегуляции, сотрудничество в совместном решении задач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выполнять попеременно двухшажный 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 w:before="0" w:after="0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дости за свою Родину, российский народ  и историю России, уважительном отношении к культуре других нар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8(10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уск в стойке устойчивости с палками в рук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меть выполнять спуск в стойке устойчивости, подъём «лесенкой» наискось, поворот переступанием на месте, с продвижением вперё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 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меть выполнять </w:t>
            </w:r>
            <w:r>
              <w:rPr>
                <w:rFonts w:cs="Times New Roman" w:ascii="Times New Roman" w:hAnsi="Times New Roman"/>
              </w:rPr>
              <w:t>скользящий ш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е создавать конфликты и находить выходы из спор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9(11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ержка маховой ноги в скользящем шаг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меть выполнять скользящий шаг, поворот переступанием на месте, с продвижением вперё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выполнять скользящий ш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0(12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ь технику выполнения подъёма «лесенкой» наискос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пуск в стойке устойчивости, подъём «лесенкой» наискос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навыки содействия в достижении цели со сверстниками; слушать и слышать друг-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выполнять спуск в стойке устойчивости, подъём «лесенкой» наиско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1(13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скорости передвижения скользящим шаго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выполнять скользящий шаг,  спуск в стойке устойчивости, подъём «лесенкой» наискось, поворот переступанием на месте, с продвижением вперё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слушать и слышать друг друга и учителя; с достаточной полнотой выражать свои мысли в соответствии  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выполнять поворот переступанием на месте с продвижением вперё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2(14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ь технику выполнения спуска в стойке устойчив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кользящий шаг, спуск в стойке устойчивости, подъём «лесенкой» наискос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ботать в группе,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уществлять действия по образцу и заданному правилу, находить необходимую информацию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выполнять поворот переступанием на месте с продвижением вперё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3(15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ь технику выполнения скользящего шага, попеременного двухшажного ход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как  выполнять скользящий шаг, поворот переступанием на месте с продвижением вперё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выполнять скользящий ш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exact"/>
        </w:trPr>
        <w:tc>
          <w:tcPr>
            <w:tcW w:w="15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Подвижные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игры на ос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  <w:t>нове баскет</w:t>
              <w:softHyphen/>
            </w:r>
            <w:r>
              <w:rPr>
                <w:rFonts w:cs="Times New Roman" w:ascii="Times New Roman" w:hAnsi="Times New Roman"/>
                <w:b/>
                <w:color w:val="000000"/>
              </w:rPr>
              <w:t>бола (10ч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051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spacing w:lineRule="exact" w:line="278" w:before="0" w:after="200"/>
              <w:ind w:hanging="1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4(1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вля и передача мяча в движени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10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>(держать, пере</w:t>
              <w:softHyphen/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</w:rPr>
              <w:t xml:space="preserve">давать на расстояние, ловля, ведение,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броски) </w:t>
            </w:r>
            <w:r>
              <w:rPr>
                <w:rFonts w:cs="Times New Roman" w:ascii="Times New Roman" w:hAnsi="Times New Roman"/>
                <w:color w:val="000000"/>
              </w:rPr>
              <w:t>в процессе подвижных игр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 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знать ТБ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 проведении занятий по баскетбол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(2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ед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а месте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>Понимать правила проведения подвижной игры «Попади в обруч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(держать, пере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давать на расстояние, ловля, ведение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броск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(3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роски в цел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>(мишень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общеразвивающие упражнения для развития координационных способносте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навыки содействия в достижении цели со сверстниками; слушать и слышать друг-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Попади в обруч»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дости за свою Родину, российский народ  и историю России, уважительном отношении к культуре других нар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2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(4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Ловля и передача мяча в движении. Вед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а месте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Знать, как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>(держать, пере</w:t>
              <w:softHyphen/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</w:rPr>
              <w:t xml:space="preserve">давать па расстояние, ловля, ведение,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броски) </w:t>
            </w:r>
            <w:r>
              <w:rPr>
                <w:rFonts w:cs="Times New Roman" w:ascii="Times New Roman" w:hAnsi="Times New Roman"/>
                <w:color w:val="000000"/>
              </w:rPr>
              <w:t>в процессе подвижных игр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слушать и слышать друг друга и учителя; с достаточной полнотой выражать свои мысли в соответствии  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Попади в обруч»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е создавать конфликты и находить выходы из спорных ситуац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(5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РУ. Игра </w:t>
            </w:r>
            <w:r>
              <w:rPr>
                <w:rFonts w:cs="Times New Roman" w:ascii="Times New Roman" w:hAnsi="Times New Roman"/>
                <w:color w:val="000000"/>
              </w:rPr>
              <w:t>«Попади в обруч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технические действия из спортивных иг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ботать в группе,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уществлять действия по образцу и заданному правилу, находить необходимую информац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Попади в обруч»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(6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0" w:after="200"/>
              <w:ind w:right="1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роски в цел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(мишень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РУ. Игр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«Передал - садись»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10" w:firstLine="10"/>
              <w:rPr/>
            </w:pPr>
            <w:r>
              <w:rPr>
                <w:rFonts w:cs="Times New Roman" w:ascii="Times New Roman" w:hAnsi="Times New Roman"/>
              </w:rPr>
              <w:t>Выполнять пра</w:t>
              <w:softHyphen/>
              <w:t>вильно технические действия в игр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 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Передал садись»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8" w:hRule="atLeast"/>
        </w:trPr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(7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0" w:after="200"/>
              <w:ind w:right="7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Ловля и передача мяча в движении. Ведение </w:t>
            </w:r>
            <w:r>
              <w:rPr>
                <w:rFonts w:cs="Times New Roman" w:ascii="Times New Roman" w:hAnsi="Times New Roman"/>
                <w:color w:val="000000"/>
              </w:rPr>
              <w:t>на мест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firstLine="19"/>
              <w:rPr>
                <w:rFonts w:ascii="Times New Roman" w:hAnsi="Times New Roman" w:cs="Times New Roman"/>
                <w:i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Описывать разучиваемые технические действия из спортивных иг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Мяч среднему»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(8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роски в цель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(щит). </w:t>
            </w:r>
            <w:r>
              <w:rPr>
                <w:rFonts w:cs="Times New Roman" w:ascii="Times New Roman" w:hAnsi="Times New Roman"/>
                <w:color w:val="000000"/>
              </w:rPr>
              <w:t xml:space="preserve">ОРУ. Игр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«Мяч - среднему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>(держать, пере</w:t>
              <w:softHyphen/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</w:rPr>
              <w:t xml:space="preserve">давать на расстояние, ловля, ведение,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броски) </w:t>
            </w:r>
            <w:r>
              <w:rPr>
                <w:rFonts w:cs="Times New Roman" w:ascii="Times New Roman" w:hAnsi="Times New Roman"/>
                <w:color w:val="000000"/>
              </w:rPr>
              <w:t>в процессе подвижных иг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слушать и слышать друг друга и учителя; с достаточной полнотой выражать свои мысли в соответствии  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(держать, пере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давать на расстояние, ловля, ведение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броски) </w:t>
            </w:r>
            <w:r>
              <w:rPr>
                <w:rFonts w:cs="Times New Roman" w:ascii="Times New Roman" w:hAnsi="Times New Roman"/>
                <w:color w:val="000000"/>
              </w:rPr>
              <w:t>в процессе подвижных иг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9" w:hRule="atLeast"/>
        </w:trPr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(9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0" w:after="20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ед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месте. Броски в цель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щит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как выполнять бросок мяча в цель (щит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эффективно сотрудничать и способствовать продуктивной кооперации; организовывать и осуществлять совместную деятель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формировать ситуацию саморегуляции, сотрудничество в совместном решении задач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(держать, пере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давать на расстояние, ловля, ведение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броски) </w:t>
            </w:r>
            <w:r>
              <w:rPr>
                <w:rFonts w:cs="Times New Roman" w:ascii="Times New Roman" w:hAnsi="Times New Roman"/>
                <w:color w:val="000000"/>
              </w:rPr>
              <w:t>в процессе подвижных иг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0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дости за свою Родину, российский народ  и историю России, уважительном отношении к культуре других нар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4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204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3(10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0" w:after="20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ед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 месте прав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(левой)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укой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>(держать, пере</w:t>
              <w:softHyphen/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</w:rPr>
              <w:t xml:space="preserve">давать на расстояние, ловля, ведение,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броски) </w:t>
            </w:r>
            <w:r>
              <w:rPr>
                <w:rFonts w:cs="Times New Roman" w:ascii="Times New Roman" w:hAnsi="Times New Roman"/>
                <w:color w:val="000000"/>
              </w:rPr>
              <w:t>в процессе подвижных игр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 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Мяч соседу»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е создавать конфликты и находить выходы из спорных ситуац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15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20"/>
              </w:rPr>
              <w:t>74(1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и передвижения в стойке. ТБ при игре волейбо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дисциплину и правила ТБ в условиях учебной и игровой деятель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безо</w:t>
              <w:softHyphen/>
              <w:t>пасности при игре в волейбо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8" w:hRule="atLeast"/>
        </w:trPr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5(2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яча двумя руками сверху вперёд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писывать технические действия спортивных игр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навыки содействия в достижении цели со сверстниками; слушать и слышать друг-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Пасовка волейболистов»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6(3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яча двумя руками сверху над собой и вперё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 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слушать и слышать друг друга и учителя; с достаточной полнотой выражать свои мысли в соответствии  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Летучий мяч»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7(4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ные эстафеты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технические действия в игровой деятельности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ботать в группе,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уществлять действия по образцу и заданному правилу, находить необходимую информацию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Неудобный бросок»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8(5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</w:t>
              <w:softHyphen/>
              <w:t>дача мяча двумя руками сверху на месте и по</w:t>
              <w:softHyphen/>
              <w:t>сле  перемещения  впере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ять пра</w:t>
              <w:softHyphen/>
              <w:t>вильно технические действ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Летучий мяч»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матическое планирование на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b/>
          <w:sz w:val="20"/>
          <w:szCs w:val="20"/>
        </w:rPr>
        <w:t xml:space="preserve"> четверть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щее количество учебных часов  на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четверть  - 24</w:t>
      </w:r>
    </w:p>
    <w:p>
      <w:pPr>
        <w:pStyle w:val="Style16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: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одвижные игры на основе баскетбола</w:t>
      </w:r>
      <w:r>
        <w:rPr>
          <w:rFonts w:cs="Times New Roman" w:ascii="Times New Roman" w:hAnsi="Times New Roman"/>
          <w:bCs/>
          <w:sz w:val="20"/>
          <w:szCs w:val="20"/>
        </w:rPr>
        <w:t>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Style16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лавание:</w:t>
      </w:r>
      <w:r>
        <w:rPr>
          <w:rFonts w:cs="Times New Roman" w:ascii="Times New Roman" w:hAnsi="Times New Roman"/>
          <w:bCs/>
          <w:sz w:val="20"/>
          <w:szCs w:val="20"/>
        </w:rPr>
        <w:t xml:space="preserve"> Терминология плавания. Техника безопасности при проведении соревнований и занятий. Подготовка места заняти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Футбол</w:t>
      </w:r>
      <w:r>
        <w:rPr>
          <w:rFonts w:cs="Times New Roman" w:ascii="Times New Roman" w:hAnsi="Times New Roman"/>
          <w:bCs/>
          <w:sz w:val="20"/>
          <w:szCs w:val="20"/>
        </w:rPr>
        <w:t>: Терминология избранной игры. Правила и организация проведения соревнований по фу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Легкая атлетика</w:t>
      </w:r>
      <w:r>
        <w:rPr>
          <w:rFonts w:cs="Times New Roman" w:ascii="Times New Roman" w:hAnsi="Times New Roman"/>
          <w:bCs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Естественные основы</w:t>
      </w:r>
      <w:r>
        <w:rPr>
          <w:rFonts w:cs="Times New Roman" w:ascii="Times New Roman" w:hAnsi="Times New Roman"/>
          <w:bCs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Влияние возрастных особенностей организма и его двигательной функции на физическое развитие и физическую подготовленность школьников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1982"/>
        <w:gridCol w:w="2694"/>
        <w:gridCol w:w="5670"/>
        <w:gridCol w:w="2693"/>
        <w:gridCol w:w="850"/>
        <w:gridCol w:w="1134"/>
      </w:tblGrid>
      <w:tr>
        <w:trPr>
          <w:trHeight w:val="4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Тема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43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Дата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прове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43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</w:t>
            </w:r>
          </w:p>
        </w:tc>
      </w:tr>
      <w:tr>
        <w:trPr>
          <w:trHeight w:val="921" w:hRule="exac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предме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УУ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ind w:left="20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18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ind w:left="2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05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9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вижные игры на основе баскетбола (8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76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(1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38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роски в цел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(кольцо, щит, мишень)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РУ. Игра «Мяч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в корзину»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дисциплину и правила ТБ в условиях учебной и игровой деятельности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 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ть в мини-баскетбо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(2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right="77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Эстафеты. Игра в мини-баскетбол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>(держать, пере</w:t>
              <w:softHyphen/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</w:rPr>
              <w:t xml:space="preserve">давать на расстояние, ловля, ведение,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броски) </w:t>
            </w:r>
            <w:r>
              <w:rPr>
                <w:rFonts w:cs="Times New Roman" w:ascii="Times New Roman" w:hAnsi="Times New Roman"/>
                <w:color w:val="000000"/>
              </w:rPr>
              <w:t>в процессе подвижных игр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(держать, пере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давать на расстояние, ловля, ведение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броск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(3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right="58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ед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авой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(левой) </w:t>
            </w:r>
            <w:r>
              <w:rPr>
                <w:rFonts w:cs="Times New Roman" w:ascii="Times New Roman" w:hAnsi="Times New Roman"/>
                <w:color w:val="000000"/>
              </w:rPr>
              <w:t>рукой в движени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</w:rPr>
              <w:t>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ть в мини-баскетбол по упрощенным правилам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навыки содействия в достижении цели со сверстниками; слушать и слышать друг-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Мяч в корзину»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дости за свою Родину, российский народ  и историю России, уважительном отношении к культуре других народ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(4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роски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в цел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</w:rPr>
              <w:t>(кольцо, щит, мишень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равила проведения подвижной игры «Мяч в корзину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слушать и слышать друг друга и учителя; с достаточной полнотой выражать свои мысли в соответствии  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Мяч в корзину»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е создавать конфликты и находить выходы из спор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(5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ОРУ. Игра «Мяч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 корзину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Знать, как 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ладеть мячом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 в </w:t>
            </w:r>
            <w:r>
              <w:rPr>
                <w:rFonts w:cs="Times New Roman" w:ascii="Times New Roman" w:hAnsi="Times New Roman"/>
                <w:color w:val="000000"/>
              </w:rPr>
              <w:t>процессе подвижных игр; 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ть в мини-баскетбол по упрощенным правила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ботать в группе,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уществлять действия по образцу и заданному правилу, находить необходимую информац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Мяч в корзину»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9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(6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Ловля и передача мяча в движении.</w:t>
            </w:r>
            <w:r>
              <w:rPr>
                <w:rFonts w:cs="Times New Roman" w:ascii="Times New Roman" w:hAnsi="Times New Roman"/>
                <w:color w:val="000000"/>
              </w:rPr>
              <w:t xml:space="preserve"> Игра «Школа мяча»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>
                <w:rFonts w:cs="Times New Roman" w:ascii="Times New Roman" w:hAnsi="Times New Roman"/>
              </w:rPr>
              <w:t>Взаимодействовать  в парах и группах при выполнении технических действий из спортивных игр</w:t>
            </w:r>
          </w:p>
          <w:p>
            <w:pPr>
              <w:pStyle w:val="Normal"/>
              <w:shd w:fill="FFFFFF" w:val="clear"/>
              <w:spacing w:lineRule="exact" w:line="278" w:before="0" w:after="20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 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</w:rPr>
              <w:t>иг</w:t>
              <w:softHyphen/>
              <w:t>рать в мини-баскетбо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(7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 w:before="0" w:after="200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(левой) </w:t>
            </w:r>
            <w:r>
              <w:rPr>
                <w:rFonts w:cs="Times New Roman" w:ascii="Times New Roman" w:hAnsi="Times New Roman"/>
                <w:color w:val="000000"/>
              </w:rPr>
              <w:t>рукой в движени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</w:rPr>
              <w:t>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ть в мини-баскетбол по упрощенным правилам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Школа мяча»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3" w:hRule="exac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(8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right="58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роски в цель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льцо, щит, мишень)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ошибки при выявлении технических действий из спортивных игр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слушать и слышать друг друга и учителя; с достаточной полнотой выражать свои мысли в соответствии  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(держать, пере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давать на расстояние, ловля, ведение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броски) </w:t>
            </w:r>
            <w:r>
              <w:rPr>
                <w:rFonts w:cs="Times New Roman" w:ascii="Times New Roman" w:hAnsi="Times New Roman"/>
                <w:color w:val="000000"/>
              </w:rPr>
              <w:t>в процессе подвижных и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15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9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вание (2ч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6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72"/>
        <w:gridCol w:w="2694"/>
        <w:gridCol w:w="5670"/>
        <w:gridCol w:w="2693"/>
        <w:gridCol w:w="850"/>
        <w:gridCol w:w="1144"/>
      </w:tblGrid>
      <w:tr>
        <w:trPr>
          <w:trHeight w:val="1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pacing w:val="-20"/>
              </w:rPr>
              <w:t>87(1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водной сре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тория возникновения плавания. Инструктаж по технике безопасности. Упражнения по освоению с водой: задержка дыхания 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поведения в вод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ботать в группе,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уществлять действия по образцу и заданному правилу, находить необходимую информац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знать ТБ при занятиях по плаванию; уметь выполнять имитационные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pacing w:val="-20"/>
              </w:rPr>
              <w:t>88(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водной сре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каливание организма (обтирание). Специальные плавательные упражнения для освоения в водной среде: погружение в воду с открытыми глазами, «поплавок». Упражнения  по совершенствованию техники движ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необходимость соблюдения безопасности при занятиях в вод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 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выполнять имитационные движения, уверенно держаться на во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15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вижные игры на основе футбола (4ч)</w:t>
            </w:r>
          </w:p>
        </w:tc>
      </w:tr>
      <w:tr>
        <w:trPr>
          <w:trHeight w:val="20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89(1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тойка игрока. Передви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История развития футбола. Передвижение игрока, удары по мячу. Техника безопасности при игре футбол. Правила игры.</w:t>
            </w:r>
          </w:p>
          <w:p>
            <w:pPr>
              <w:pStyle w:val="Normal"/>
              <w:shd w:fill="FFFFFF" w:val="clear"/>
              <w:spacing w:lineRule="exact" w:line="281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rFonts w:ascii="Times New Roman" w:hAnsi="Times New Roman" w:cs="Times New Roman"/>
                <w:color w:val="000000"/>
                <w:spacing w:val="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блюдать дисциплину и правила ТБ в условиях учебной и игровой деятель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бнаружение ошибок при выполнении учебных заданий, отбор способов их исправления</w:t>
            </w:r>
            <w:r>
              <w:rPr>
                <w:rFonts w:cs="Times New Roman" w:ascii="Times New Roman" w:hAnsi="Times New Roman"/>
                <w:b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футбол по упрощенным правил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е создавать конфликты и находить выходы из спор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90(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Удар по мячу.</w:t>
            </w:r>
          </w:p>
          <w:p>
            <w:pPr>
              <w:pStyle w:val="Normal"/>
              <w:shd w:fill="FFFFFF" w:val="clear"/>
              <w:spacing w:lineRule="exact" w:line="278"/>
              <w:ind w:right="77" w:hanging="1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Удары по мячу. Остановки мяча. Остановка катящегося мяча подошвой. Эстафеты с элементами футбола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меть играть футбол по упрощенным правилам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футбол по упрощенным правил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91(3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становки мяча подошвой.  Подвижная игра «Бросок ног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являть ошибки при выявлении технических действий из спортивных иг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навыки содействия в достижении цели со сверстниками; слушать и слышать друг-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«Бросок ног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92(4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Ведение мяча  по прямой. Подвижная игра «Футбольный бильяр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ыполнять правильно технические действия в игр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слушать и слышать друг друга и учителя; с достаточной полнотой выражать свои мысли в соответствии  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«Футбольный бильяр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9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егкая атлетика (10ч)</w:t>
            </w:r>
          </w:p>
        </w:tc>
      </w:tr>
      <w:tr>
        <w:trPr>
          <w:trHeight w:val="189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89" w:leader="none"/>
              </w:tabs>
              <w:spacing w:lineRule="exact" w:line="259" w:before="0" w:after="200"/>
              <w:ind w:right="-39" w:firstLine="10"/>
              <w:rPr>
                <w:rFonts w:ascii="Times New Roman" w:hAnsi="Times New Roman" w:cs="Times New Roman"/>
                <w:color w:val="000000"/>
                <w:spacing w:val="-20"/>
                <w:w w:val="10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w w:val="106"/>
              </w:rPr>
              <w:t>93(1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ind w:right="298" w:firstLine="1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w w:val="106"/>
              </w:rPr>
              <w:t>Разновидности ходьбы. Ходьба по разметкам.</w:t>
            </w:r>
          </w:p>
          <w:p>
            <w:pPr>
              <w:pStyle w:val="Normal"/>
              <w:shd w:fill="FFFFFF" w:val="clear"/>
              <w:spacing w:lineRule="exact" w:line="259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w w:val="106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69" w:before="0" w:after="200"/>
              <w:ind w:firstLine="1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</w:rPr>
              <w:t>Описывать и обосновывать правила по ТБ при выполнении беговых и прыжковых упражнен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ботать в группе,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уществлять действия по образцу и заданному правилу, находить необходимую информац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ть рассказать и показать технику в ходьбе и бег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осознание личностного смысла уче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</w:tr>
      <w:tr>
        <w:trPr>
          <w:trHeight w:val="2006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89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color w:val="000000"/>
                <w:spacing w:val="-20"/>
                <w:w w:val="10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w w:val="106"/>
              </w:rPr>
              <w:t>94(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w w:val="106"/>
              </w:rPr>
              <w:t xml:space="preserve">Бег с ускорение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0"/>
                <w:w w:val="106"/>
              </w:rPr>
              <w:t xml:space="preserve">(30 м). </w:t>
            </w:r>
            <w:r>
              <w:rPr>
                <w:rFonts w:cs="Times New Roman" w:ascii="Times New Roman" w:hAnsi="Times New Roman"/>
                <w:color w:val="000000"/>
                <w:spacing w:val="-20"/>
                <w:w w:val="106"/>
              </w:rPr>
              <w:t>Игра «Команда быс</w:t>
              <w:softHyphen/>
              <w:t>троногих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iCs/>
                <w:color w:val="000000"/>
                <w:spacing w:val="-20"/>
                <w:w w:val="106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0"/>
                <w:w w:val="10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0"/>
                <w:w w:val="106"/>
              </w:rPr>
              <w:t>правильно выполнять основные движения при ходьбе и  бег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охранять доброжелательные отношения друг к другу;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ировать умения 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рассказать правило проведения подвижной игры «Команда быстроноги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 и доброжелательности и эмоционально нравственной отзывчивости, сопереживание чувствам других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</w:tr>
      <w:tr>
        <w:trPr>
          <w:trHeight w:val="2361" w:hRule="exac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pacing w:before="0" w:after="200"/>
              <w:ind w:firstLine="1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95(3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 w:before="0" w:after="0"/>
              <w:ind w:hanging="1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w w:val="106"/>
              </w:rPr>
              <w:t>Ходьба с преодолени</w:t>
              <w:softHyphen/>
              <w:t>ем препятствий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 w:before="0" w:after="0"/>
              <w:ind w:firstLine="1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0"/>
                <w:w w:val="10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0"/>
                <w:w w:val="106"/>
              </w:rPr>
              <w:t>бегать с ускорением (30</w:t>
            </w:r>
            <w:r>
              <w:rPr>
                <w:rFonts w:cs="Times New Roman" w:ascii="Times New Roman" w:hAnsi="Times New Roman"/>
                <w:iCs/>
                <w:color w:val="000000"/>
                <w:spacing w:val="-20"/>
                <w:w w:val="106"/>
              </w:rPr>
              <w:t xml:space="preserve"> м)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охранять доброжелательные отношение друг к другу,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рассказывать и показывать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основные движения в ходьбе и беге; </w:t>
            </w:r>
            <w:r>
              <w:rPr>
                <w:rFonts w:cs="Times New Roman" w:ascii="Times New Roman" w:hAnsi="Times New Roman"/>
              </w:rPr>
              <w:t xml:space="preserve">уметь рассказать правило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20"/>
                <w:w w:val="106"/>
              </w:rPr>
              <w:t>«Вызов номера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1" w:before="0" w:after="0"/>
              <w:ind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стетических потребностей, ценностей и чувств, установки на безопас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</w:tr>
      <w:tr>
        <w:trPr>
          <w:trHeight w:val="2878" w:hRule="exac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pacing w:before="0" w:after="200"/>
              <w:ind w:firstLine="1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96(4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 w:before="0" w:after="200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w w:val="106"/>
              </w:rPr>
              <w:t xml:space="preserve">Бег с ускорение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0"/>
                <w:w w:val="106"/>
              </w:rPr>
              <w:t xml:space="preserve">(30м). </w:t>
            </w:r>
            <w:r>
              <w:rPr>
                <w:rFonts w:cs="Times New Roman" w:ascii="Times New Roman" w:hAnsi="Times New Roman"/>
                <w:color w:val="000000"/>
                <w:spacing w:val="-20"/>
                <w:w w:val="106"/>
              </w:rPr>
              <w:t>Иг</w:t>
              <w:softHyphen/>
              <w:t>ра «Вызов номера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 w:before="0" w:after="200"/>
              <w:ind w:firstLine="10"/>
              <w:rPr>
                <w:rFonts w:ascii="Times New Roman" w:hAnsi="Times New Roman" w:cs="Times New Roman"/>
                <w:iCs/>
                <w:color w:val="000000"/>
                <w:spacing w:val="-20"/>
                <w:w w:val="106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0"/>
                <w:w w:val="106"/>
              </w:rPr>
              <w:t>Понимать правила проведения подвижной игры «Вызов номер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навыки содействия в достижении цели со сверстниками; слушать и слышать друг-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20"/>
                <w:w w:val="106"/>
              </w:rPr>
              <w:t xml:space="preserve">«Вызов номера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формирование личностного смысла учения, принятие и освоение социальной р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</w:tr>
      <w:tr>
        <w:trPr>
          <w:trHeight w:val="207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89" w:leader="none"/>
              </w:tabs>
              <w:spacing w:before="0" w:after="200"/>
              <w:ind w:firstLine="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(1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 w:before="0" w:after="200"/>
              <w:ind w:right="10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ыжки с поворотом на 1 80°. Прыжок с м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а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69" w:before="0" w:after="20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техники бега различными способами, техники прыжковых упражнений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правильн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ыполнять основные </w:t>
            </w:r>
            <w:r>
              <w:rPr>
                <w:rFonts w:cs="Times New Roman" w:ascii="Times New Roman" w:hAnsi="Times New Roman"/>
                <w:color w:val="000000"/>
              </w:rPr>
              <w:t>движения в прыжках</w:t>
            </w:r>
          </w:p>
          <w:p>
            <w:pPr>
              <w:pStyle w:val="Normal"/>
              <w:shd w:fill="FFFFFF" w:val="clear"/>
              <w:spacing w:lineRule="exact" w:line="281"/>
              <w:ind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навыков сотрудничества со сверстниками и взрослыми в разных социальных ситуациях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9" w:hRule="exac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pacing w:before="0" w:after="20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(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ыжок в длину с разбега в 3-5 шагов.</w:t>
            </w:r>
          </w:p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 w:before="0" w:after="20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равильно выполнять основные </w:t>
            </w:r>
            <w:r>
              <w:rPr>
                <w:rFonts w:cs="Times New Roman" w:ascii="Times New Roman" w:hAnsi="Times New Roman"/>
                <w:color w:val="000000"/>
              </w:rPr>
              <w:t>движения в прыжках; правильно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земляться в прыжковую яму на две ног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охранять доброжелательные отношение друг к другу, устанавливать рабочи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равильно выполнять основные </w:t>
            </w:r>
            <w:r>
              <w:rPr>
                <w:rFonts w:cs="Times New Roman" w:ascii="Times New Roman" w:hAnsi="Times New Roman"/>
                <w:color w:val="000000"/>
              </w:rPr>
              <w:t>движения в прыжках; правильно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земляться в прыжковую яму на две ног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8" w:before="0" w:after="200"/>
              <w:ind w:right="7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ановки на безопасный, здоровый образ жизн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7" w:hRule="exac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pacing w:before="0" w:after="20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(3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ы</w:t>
              <w:softHyphen/>
              <w:t>жок в высоту с разбега в 4—5 шагов.</w:t>
            </w:r>
          </w:p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 w:before="0" w:after="20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"/>
              </w:rPr>
              <w:t xml:space="preserve">Знать, как </w:t>
            </w:r>
            <w:r>
              <w:rPr>
                <w:rFonts w:cs="Times New Roman" w:ascii="Times New Roman" w:hAnsi="Times New Roman"/>
                <w:color w:val="000000"/>
              </w:rPr>
              <w:t>правильно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земляться в прыжковую яму на две ног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 адекватно понимать оценку взрослого и свер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правильно выполнять основные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движения в прыжках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1" w:before="0" w:after="200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дости за свою Родину, российский народ  и историю России, уважительном отношении к культуре других народ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9" w:hRule="exac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89" w:leader="none"/>
              </w:tabs>
              <w:spacing w:lineRule="exact" w:line="278" w:before="0" w:after="200"/>
              <w:ind w:firstLine="1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(1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ние малого мяча в горизонтальную ми</w:t>
              <w:softHyphen/>
              <w:t>шень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 w:before="0" w:after="200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равильно выполнять основные </w:t>
            </w:r>
            <w:r>
              <w:rPr>
                <w:rFonts w:cs="Times New Roman" w:ascii="Times New Roman" w:hAnsi="Times New Roman"/>
                <w:color w:val="000000"/>
              </w:rPr>
              <w:t>движения в метании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эффективно сотрудничать и способствовать продуктивной кооперации; организовывать и осуществлять совместную деятель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формировать ситуацию саморегуляции, сотрудничество в совместном решении задач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гра «Кто дальше бр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ит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 w:before="0" w:after="0"/>
              <w:ind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 своей этнической и национальной принадлежности; развитие мотивов учебной деятельности и формирование личностного смысла у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5" w:hRule="exac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86" w:leader="none"/>
              </w:tabs>
              <w:spacing w:before="0" w:after="200"/>
              <w:ind w:firstLine="1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1(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етание малого мяча в вертикальную цель.</w:t>
            </w:r>
          </w:p>
          <w:p>
            <w:pPr>
              <w:pStyle w:val="Normal"/>
              <w:shd w:fill="FFFFFF" w:val="clear"/>
              <w:spacing w:lineRule="exact" w:line="278" w:before="0" w:after="200"/>
              <w:ind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 w:before="0" w:after="20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метать различны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редметы и мячи на дальность с места </w:t>
            </w:r>
            <w:r>
              <w:rPr>
                <w:rFonts w:cs="Times New Roman" w:ascii="Times New Roman" w:hAnsi="Times New Roman"/>
                <w:color w:val="000000"/>
              </w:rPr>
              <w:t>и из различных положени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ировать навыки содействия в достижении цели со сверстниками; слушать и слышать друг-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рассказать правила проведения подвижной игр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гра «Кто дальше бр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ит»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1" w:before="0" w:after="0"/>
              <w:ind w:right="7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е создавать конфликты и находить выходы из спорных ситуац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0" w:hRule="exac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pacing w:before="0" w:after="200"/>
              <w:ind w:firstLine="1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2(3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тание малого мяча на дальность отскок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т пола и стены.</w:t>
            </w:r>
          </w:p>
          <w:p>
            <w:pPr>
              <w:pStyle w:val="Normal"/>
              <w:shd w:fill="FFFFFF" w:val="clear"/>
              <w:spacing w:lineRule="exact" w:line="278" w:before="0" w:after="200"/>
              <w:ind w:right="29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 w:before="0" w:after="200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ыполнять основные </w:t>
            </w:r>
            <w:r>
              <w:rPr>
                <w:rFonts w:cs="Times New Roman" w:ascii="Times New Roman" w:hAnsi="Times New Roman"/>
                <w:color w:val="000000"/>
              </w:rPr>
              <w:t xml:space="preserve">движения в метании; метать различны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редметы и мячи на дальность с места </w:t>
            </w:r>
            <w:r>
              <w:rPr>
                <w:rFonts w:cs="Times New Roman" w:ascii="Times New Roman" w:hAnsi="Times New Roman"/>
                <w:color w:val="000000"/>
              </w:rPr>
              <w:t>и из различных положени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слушать и слышать друг друга и учителя; с достаточной полнотой выражать свои мысли в соответствии  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к субъекту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w w:val="107"/>
              </w:rPr>
              <w:t xml:space="preserve">выполнять основные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7"/>
              </w:rPr>
              <w:t>движения в метан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нально-нравственной отзывчивости, сочувствия другим людя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05, 29.05 - резерв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оценивания различных видов рабо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ыставление оценок в классный журнал (по 5- балльной системе) – практический курс осуществляется следующим образом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5» - упражнение выполнено правильно, легко, уверенно, в нужном ритме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4» -  упражнение выполнено правильно, свободно, но при этом допущено две незначительных ошибки, например, небольшое нарушение ритма движения, смелости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3» - упражнение выполнено, в основном правильно, но с одной значительной или с тремя незначительными ошибками, т.е. недостаточно четко и ритмично, с отдельными отклонениями в направлении амплитуды и других характерных движения – скорости, силы или наблюдается заметная скованность движения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2» - упражнение выполнено не правильно, с нарушением схемы движения, с двумя-тремя значительными ошибками, с пропуском отдельных элементов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Кроме оценок за физическую подготовленность учитель ставит оценки за освоение знании и двигательных умений (их объем определен образовательным стандартом).             Критерии оценки может определять сам педагог, не вступая в противоречие с образовательным стандартом.</w:t>
      </w:r>
    </w:p>
    <w:p>
      <w:pPr>
        <w:pStyle w:val="Style16"/>
        <w:tabs>
          <w:tab w:val="clear" w:pos="708"/>
          <w:tab w:val="left" w:pos="3135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     </w:t>
      </w:r>
      <w:r>
        <w:rPr>
          <w:rFonts w:cs="Times New Roman" w:ascii="Times New Roman" w:hAnsi="Times New Roman"/>
          <w:i/>
          <w:iCs/>
        </w:rPr>
        <w:t>Итоговые оценки</w:t>
        <w:tab/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ценка за четверть и полугодие выводится на основании текущих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тоговая оценка за год выставляется на основании четвертных и зачета (экзамена) по физической культуре (для выпускных классов) и за счет прироста  в тестировани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сновные критерии выставления оценок по теоретическому курсу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5» - ставится если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но, осознано и правильно раскрыто содержание материала в объеме программы и учебника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сть самостоятельность и уверенность суждений, использованы ранее приобретенные знания (как на уроках ОБЖ, так и на уроках по другим предметам), а так же знания из личного опыта и опыта других люде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каз построении логически последовательно грамотно с использованием обще научных приемов  (анализа, сравнения, обобщение и выводов)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тко и правильно даны определения и раскрыто содержание понятий, верно, использованы научные термины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4» -  выставлена тогда когда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крыто основное содержание материала, ответ самостоятелен и построен достаточно уверенно и грамотно в речевом отношении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основном правильно даны определения понятий и использованы научные термины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понятий не полное, допускаются не значительные нарушения последовательность, искажение, 1-2 не точности в ответе при использовании научных терминов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3» - ставится если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воено основное содержание учебного материала, но изложено фрагментарно, не всегда последовательно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я понятий не достаточно четкие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используются в качестве доказательства выводы и обобщения или допускаются ошибки при их изложении, неумело применяются полученные знания в жизненных ситуациях, но могут быть устранены с помощью учителя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ускаются ошибки и нет точности в использовании научной терминологии и определении поняти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2» - получает тот кто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раскрыл основное содержание учебного материала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дал ответы на вспомогательные вопросы учителя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проверке выполнения Д.З. не ответив не на один из вопросов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ускаются грубые ошибки в определении понятий и использовании терминологии.</w:t>
      </w:r>
    </w:p>
    <w:sectPr>
      <w:type w:val="nextPage"/>
      <w:pgSz w:orient="landscape" w:w="16838" w:h="11906"/>
      <w:pgMar w:left="1134" w:right="1134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C6">
    <w:name w:val="c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sz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41:00Z</dcterms:created>
  <dc:creator>Илдус</dc:creator>
  <dc:description/>
  <cp:keywords/>
  <dc:language>en-US</dc:language>
  <cp:lastModifiedBy>Гульнур</cp:lastModifiedBy>
  <cp:lastPrinted>2022-09-19T06:54:00Z</cp:lastPrinted>
  <dcterms:modified xsi:type="dcterms:W3CDTF">2022-11-01T07:55:00Z</dcterms:modified>
  <cp:revision>45</cp:revision>
  <dc:subject/>
  <dc:title/>
</cp:coreProperties>
</file>